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 грудня 2015 року            м.Камінь-Каширський                                    № 27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роект Програми « Зерно Камінь – Каширського район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– 2020 роки 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. 27 Закону України «Про місцеві державні адміністрації» з метою створення системи  насінництва  по розмноженню високо продуктивного насіння зернових культур районованих і перспективних сортів твітчизняної і зарубіжної селекції шляхом підбору господарств, які мають можливість забезпечити виробництво репродуктивного насіння зернових культур 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СХВАЛИТИ проект Програми «Зерно Камінь – Каширського район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6 – 2010 роки », що додається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правлінню агропромислового розвитку райдержадміністрації (Г.Супрунюк) внести  проект Програми на розгляд чергової сесії районної ради для        затвердж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В.ДУНАЙЧУК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инюк 23107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ВАЛЕНО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м голови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04 грудня 2015року № 275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«Зерно  Камінь  - Каширського району на 2016 – 2020 роки»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аспорт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500"/>
        <w:gridCol w:w="452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зробка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управління агропромислового розвит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районна рад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ники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а районна державна адміністрація, управління агропромислового розвитк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20ро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лік бюджетів, які беруть участь у виконанні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и усіх рівні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р. – 175тис.грн., 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р. – 185тис.грн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р. – 190 тис.грн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р. – 195 тис.грн.,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. – 195 тис.грн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. Загальні положення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івна площа зернових культур по району в 2015 році в становила 15680 га  з них, озимі зернові культури – 6860 га, ярі зернові і зернобобові культури – 8280 га, або 53 відсотки до посівних площ, посів зернових культур постійно збільшується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річна потреба в насінні становить 33000 цнт. Щоб отримати гарантований  урожай, необхідно зернові  висівати насінням не нижче ІІІ репродукції, так як посів насінням нижчих репродукцій призводить до втрат урожаю від 3 до 5 ц/г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річно  сільськогосподарськими підприємствами району для потреб господарств населення реалізується 1200 цнт насіння зернових культур, в насінницьких господарствах області закупляється більше 400 цнт. Співвідношення коефіцієнту  продовольчого зерна до насіння   зернових культур складає як  1 до 2,5, тобто за 1 цнт. насіння, необхідно реалізувати 2,5 цнт. продовольчого зерна.  Коли в агроформуваннях району висіваються зернові культури насінням  не нижче  ІІІ репродукції, то в господарствах населення  більше третини посівних площ  зернових культур  засіваються насінням масових репродукцій сумнівного походж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проведення сортооновлення і сортозаміни необхідно щорічно закупляти не менше як 2 000 цнт. елітного  і  високорепродуктивного насіння, на площу 800 га, в тому числі, для агроформувань району - 35-40 тонн насіння на площу посіву 150-160 га. Сільське господарство на сьогоднішній день потребує значних фінансових асигнувань, тому інвестування галузей сільського господарства, зокрема зернової,  буде вкрай необхідни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осподарства, отримуючи кошти на закупівлю насіння, зобов’язані надавати звіт використання коштів за призначенн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та програм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ення і відпрацювання системи насінництва по розмноженню елітного і високо репродуктивного насіння зернових культур районованих і перспективних сортів вітчизняної і зарубіжної  селекції шляхом підбору господарств, які мають можливість забезпечити виробництво репродуктив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іння  зернових культур з метою  подальшої реалізації виробленого насіння сільськогосподарським підприємствам всіх форм власності,  особистим   селянським  і фермерським господарства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вдання програм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сільгоспвиробників району посівним високорепродуктивним  матеріалом районованих і перспективних сортів зернових культур. Придбання елітного  і високорепродуктивного насіння районованих і перспективних сортів зернових культур вітчизняної і зарубіжної селекції з метою закладки  насінницьких ділянок в господарствах, які мають можливість інтенсивного ведення землеробства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шевлення вартості при придбані посівного матеріалу дасть змогу розширити площі посівів і підвищити урожайність зернових культур.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Фінансове забезпечення програми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зер нової галузі буде спрямоване на  закупівлю високорепродуктивного насіння зернових і зернобобових культур  для закладки насінницьких ділянок, що дасть змогу  значно знизити собівартість вирощеного урожаю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місцевого бюджету будуть виділятись на безповоротній основі  тільки тим сільськогосподарським підприємствам, що ведуть повний цикл господарської діяльності, зокрема рослинництво і тваринництво. Насіння закуплятиметься в паспортизованих насінницьких господарствах області. Розподіл коштів буде проводитись  пропорційно намірів площ посіву ярих зернових культур поточного року і озимих зернових культур наступного року згідно наявного поголів’я на початок року. Господарства, зацікавлені в придбанні коштів, повинні представити завірені довідки про посівні площі зернових культур та поголів’я худоби. Розподіл коштів буде проводитись на засіданні ради сільськогосподарських товаровиробників і затверджуватиметься наказом начальника управління агропромислового розвитку райдержадміністрації. Кошти виділятимуться від перевиконання бюджету та вільних залишків згідно додатку № 1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ння Програми дасть змогу  відновити і збільшити   об’єм виробництва  репродуктивного насіння зернових культур та знизити його собівартість, збільшити  урожайність за рахунок  сортозаміни і сортооновлення, покращити якісні показники  посівного матеріал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арства - отримувачі коштів зобов’язані будуть реалізувати іншим господарствам, або фізичним особам в кількості придбаного насіння по ціні собівартості, але не вище реалізаційної ціни продовольчого зерна по район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ізацією програми  здійснює районна рада, райдержадміністрація. Координація заходів, передбачених програмою, покладається на управління  агропромислового розвитку райдержадміністрації.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№ 1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німальна потреба коштів для закупівлі  високорепродуктивного насіння зернових і зернобобових культур від перевиконання бюджету та віль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лишків.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96"/>
        <w:gridCol w:w="2461"/>
        <w:gridCol w:w="2461"/>
      </w:tblGrid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к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 насінницьких ділянок, га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а насіння, тон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а коштів тис.грн.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qFormat/>
    <w:rPr>
      <w:rFonts w:ascii="Antiqua;Arial Narrow" w:hAnsi="Antiqua;Arial Narrow" w:cs="Antiqua;Arial Narrow"/>
      <w:b/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21:00Z</dcterms:created>
  <dc:creator>user</dc:creator>
  <dc:description/>
  <cp:keywords/>
  <dc:language>en-US</dc:language>
  <cp:lastModifiedBy>Admin</cp:lastModifiedBy>
  <cp:lastPrinted>2015-12-04T12:18:00Z</cp:lastPrinted>
  <dcterms:modified xsi:type="dcterms:W3CDTF">2015-12-21T13:48:00Z</dcterms:modified>
  <cp:revision>3</cp:revision>
  <dc:subject/>
  <dc:title> </dc:title>
</cp:coreProperties>
</file>