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грудня 2015 року               м. Камінь- Каширський                                  № 2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6  від 24 вересня 2008 року „Питання діяльності органів опіки та піклування, пов’язаної із захистом прав дитини” та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зміни до складу комісії з питань захисту прав дитини, затвердженого розпорядженням голови райдержадміністрації від 25 серпня 2015 року № 183 «Про новий склад комісії з питань захисту прав дитини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сти до складу комісії Коваля Сергія Петровича – в.о. начальника Камінь-Каширського управління юстиції Воли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і складу комісії Карпіка Олексія Борисович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убчук    22626</w:t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6:00Z</dcterms:created>
  <dc:creator>РДА</dc:creator>
  <dc:description/>
  <cp:keywords/>
  <dc:language>en-US</dc:language>
  <cp:lastModifiedBy>user</cp:lastModifiedBy>
  <cp:lastPrinted>2015-04-30T12:21:00Z</cp:lastPrinted>
  <dcterms:modified xsi:type="dcterms:W3CDTF">2015-12-08T07:16:00Z</dcterms:modified>
  <cp:revision>2</cp:revision>
  <dc:subject/>
  <dc:title>                       </dc:title>
</cp:coreProperties>
</file>