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rPr>
          <w:b/>
          <w:b/>
          <w:spacing w:val="8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635</wp:posOffset>
            </wp:positionV>
            <wp:extent cx="425450" cy="6057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ab/>
        <w:tab/>
        <w:tab/>
        <w:tab/>
      </w:r>
      <w:r>
        <w:rPr>
          <w:b/>
          <w:spacing w:val="8"/>
          <w:sz w:val="28"/>
          <w:szCs w:val="28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8"/>
          <w:lang w:val="uk-UA"/>
        </w:rPr>
      </w:pPr>
      <w:r>
        <w:rPr>
          <w:b/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2 грудня 25015 року           м. Камінь-Каширський</w:t>
        <w:tab/>
        <w:tab/>
        <w:t xml:space="preserve">             № 273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в районі заходів у зв’язку з Днем пам'яті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ртв голодоморів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ч.2 ст.13, ст.18 Закону України «Про місцеві державні адміністрації»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азів Президента України від 26 листопада 1998 року №1310/98 «Про встановлення Дня пам’яті жертв голодоморів», від 13 листопада 2015 року №635/2015 «Про заходи у зв’язку з Днем пам’яті жертв голодоморів», розпорядження голови обласної державної адміністрації від 06 листопада 2015 року № 488 «Про заходи у зв’язку з Днем пам’яті жертв голодоморів», розпорядження голови районної державної адміністрації від 11 листопада 2015 року № 258 «Про заходи у зв’язку з Днем пам’яті жертв голодоморів», </w:t>
      </w:r>
      <w:r>
        <w:rPr>
          <w:sz w:val="28"/>
          <w:szCs w:val="28"/>
          <w:shd w:fill="FFFFFF" w:val="clear"/>
          <w:lang w:val="uk-UA"/>
        </w:rPr>
        <w:t>з метою гідного вшанування пам’яті жертв геноциду Українського народ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Виділити кошти в сумі 5000 грн.  (п’ять тисяч грн. 00 коп.) на придбання квітів, лампад, свічок, траурних стрічок для </w:t>
      </w:r>
      <w:r>
        <w:rPr>
          <w:bCs/>
          <w:sz w:val="28"/>
          <w:szCs w:val="28"/>
          <w:lang w:val="uk-UA"/>
        </w:rPr>
        <w:t>проведення   в районі заходів</w:t>
      </w:r>
      <w:r>
        <w:rPr>
          <w:sz w:val="28"/>
          <w:szCs w:val="28"/>
          <w:lang w:val="uk-UA"/>
        </w:rPr>
        <w:t xml:space="preserve"> у зв’язку з Днем пам’яті жертв голодоморів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>2. Фінансовому управлінню райдержадміністрації (В.Бортнійчук) профінансувати райдержадміністрацію в сумі 5000 грн.  (п’ять тисяч грн. 00 коп.)  на придбання корзин живих квітів, лампад, свічок, траурних стрічок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Відділу  фінансово-господарського   забезпечення   райдержадміністрації (Н.Шептур) забезпечити придбання корзин живих квітів, лампад, свічок, траурних стрічок для </w:t>
      </w:r>
      <w:r>
        <w:rPr>
          <w:bCs/>
          <w:sz w:val="28"/>
          <w:szCs w:val="28"/>
          <w:lang w:val="uk-UA"/>
        </w:rPr>
        <w:t>проведення   в районі заходів</w:t>
      </w:r>
      <w:r>
        <w:rPr>
          <w:sz w:val="28"/>
          <w:szCs w:val="28"/>
          <w:lang w:val="uk-UA"/>
        </w:rPr>
        <w:t xml:space="preserve"> у зв’язку з Днем пам’яті жертв голодоморів</w:t>
      </w:r>
      <w:r>
        <w:rPr>
          <w:bCs/>
          <w:sz w:val="28"/>
          <w:szCs w:val="28"/>
          <w:lang w:val="uk-UA"/>
        </w:rPr>
        <w:t>.</w:t>
      </w:r>
    </w:p>
    <w:p>
      <w:pPr>
        <w:pStyle w:val="Heading"/>
        <w:jc w:val="lef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итчик 23051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3:00Z</dcterms:created>
  <dc:creator>Org1</dc:creator>
  <dc:description/>
  <cp:keywords/>
  <dc:language>en-US</dc:language>
  <cp:lastModifiedBy>user</cp:lastModifiedBy>
  <cp:lastPrinted>2014-05-07T10:24:00Z</cp:lastPrinted>
  <dcterms:modified xsi:type="dcterms:W3CDTF">2015-12-04T09:03:00Z</dcterms:modified>
  <cp:revision>2</cp:revision>
  <dc:subject/>
  <dc:title> </dc:title>
</cp:coreProperties>
</file>