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16 листопада 2015 року       м. Камінь-Каширський                                    № 265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затвердж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 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ті 19 Закону України “Про місцеві державні адміністрації ”, статті 7  та статті 30 Закону України “Про засади державної регуляторної політики у сфері господарської діяльності 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районної державної  адміністрації на 2016 рік, що додається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2. Контроль за виконанням цього розпорядження залишаю за собою.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  <w:tab/>
      </w:r>
      <w:r>
        <w:rPr>
          <w:b/>
        </w:rPr>
        <w:t>В.ДУНАЙЧУК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Кузьмич 2324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0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</w:t>
      </w:r>
    </w:p>
    <w:p>
      <w:pPr>
        <w:pStyle w:val="Normal"/>
        <w:spacing w:lineRule="auto" w:line="360"/>
        <w:ind w:left="100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9384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16 листопада 2015 року  № 265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мінь-Каширської  районної державної адміністрації 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6"/>
        <w:gridCol w:w="2484"/>
        <w:gridCol w:w="23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егуляторних актів у 2016 році не передбачаєтьс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стану реалізації державної регуляторної політики в районі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 засіданнях координаційної ради з питань розвитку підприємництва в район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 колегії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 нарадах при голові рай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економічного розвитку, торгівлі, інфраструктури та туризму апарат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  <w:tab w:val="left" w:pos="612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4:00Z</dcterms:created>
  <dc:creator>User</dc:creator>
  <dc:description/>
  <cp:keywords/>
  <dc:language>en-US</dc:language>
  <cp:lastModifiedBy>user</cp:lastModifiedBy>
  <dcterms:modified xsi:type="dcterms:W3CDTF">2015-11-17T12:14:00Z</dcterms:modified>
  <cp:revision>2</cp:revision>
  <dc:subject/>
  <dc:title> </dc:title>
</cp:coreProperties>
</file>