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7 березня 2015 року              м.Камінь-Каширський</w:t>
        <w:tab/>
        <w:t xml:space="preserve">                             № 2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земельних  часток(паїв) колишнього  КСП „Перше  Травня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   земельних   ділянок    в   натурі (на  місцевості)    виділених  громадянам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льчук Л.А., Мись В.Н., Муцу В.Ф., Баранчуку Я.О., Савчук С.Г., Муц О.Д., Савчуку Ф.Є., Приймак Л.Г.,  в  розмірі  частки (паю)  колишнього КСП   </w:t>
      </w:r>
      <w:r>
        <w:rPr/>
        <w:t>„</w:t>
      </w:r>
      <w:r>
        <w:rPr>
          <w:szCs w:val="28"/>
        </w:rPr>
        <w:t>Перше  Травня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за  межами   населеного   пункту   на   території  Раково-Ліської  сільської   ради  Камінь-Каширського  району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Раково-Лі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Перше  Травня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Ільчук Лідії Архип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 xml:space="preserve">Перше Травня 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2: 000: 0657 площею  0,4090 га,  0721486600 : 02: 000: 0658  -  0,4525 га,        0721486600 : 02: 000: 0659  -  0,4836 га, 0721486600 : 02: 000: 0664 -  0,7602 га,        0721486600 : 02: 000: 0660  -  0,4838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Мись Вірі Нестер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4: 000: 0233 площею  0,1766 га,  0721486600 : 05: 000: 0413  -  0,3958 га,        0721486600 : 05: 000: 0414  -  0,4096 га,  0721486600 : 05: 000: 0416  -  0,5238 га,        0721486600 : 05: 000: 0415  -  0,4940га, 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Муцу Віктору Федор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2: 000: 0715 площею  0,2960 га,  0721486600 : 05: 000: 0410  -  0,8197 га,        0721486600 : 05: 000: 0409  -  0,4191 га,   0721486600 : 05: 000: 0408  -  0,3292 га,        0721486600 : 02: 000: 0713  -  0,4841 га,  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Баранчуку Якову Остап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3: 000: 0149 площею  0,4229 га,  0721486600 : 03: 000: 0417  -  0,8000 га,        0721486600 : 03: 000: 0148  -  0,9129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Савчук Світлані Гнат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3: 000: 0163 площею  0,7853 га,  0721486600 : 03: 000: 0162  -  0,4167 га,        0721486600 : 03: 000: 0164  -  0,8408 га,  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Муц Олександрі Давидівні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3: 000: 0212 площею  0,4946 га,  0721486600 : 05: 000: 0389  -  0,2063 га,        0721486600 : 02: 000: 0667  -  0,6715 га,  0721486600 : 03: 000: 0211  -  0,4236 га,  0721486600 : 03: 000: 0213  -  0,4538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Савчуку Федору Єрофій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3: 000: 0225 площею  0,3209 га,  0721486600 : 02: 000: 0723  -  0,3241 га,        0721486600 : 03: 000: 0228  -  0,6584 га,  0721486600 : 03: 000: 0227  -  0,6417 га, 0721486600 : 03: 000: 0226 -  0,4167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иймак Лідії Григор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3: 000: 0221 площею  0,4992 га,  0721486600 : 05: 000: 0411  -  1,0625 га,        0721486600 : 02: 000: 0714  -  0,4877 га, 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, зазначеним  у  пункту 2 розпорядження,  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ind w:left="510" w:hanging="0"/>
        <w:jc w:val="both"/>
        <w:rPr/>
      </w:pPr>
      <w:r>
        <w:rPr/>
        <w:t>4.Відділу  Держземагентства   у   Камінь-Каширському  районі  та 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2:00Z</dcterms:created>
  <dc:creator>Admin</dc:creator>
  <dc:description/>
  <cp:keywords/>
  <dc:language>en-US</dc:language>
  <cp:lastModifiedBy>user</cp:lastModifiedBy>
  <cp:lastPrinted>2015-03-27T09:58:00Z</cp:lastPrinted>
  <dcterms:modified xsi:type="dcterms:W3CDTF">2015-03-31T13:02:00Z</dcterms:modified>
  <cp:revision>2</cp:revision>
  <dc:subject/>
  <dc:title>                                                                    </dc:title>
</cp:coreProperties>
</file>