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10 листопада 2015 року           м. Камінь-Каширський                        №256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шочергові питання 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  <w:lang w:val="uk-UA"/>
        </w:rPr>
        <w:t xml:space="preserve">формування місцевих бюджетів району на 2016 рік </w:t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5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ей 2, 6, 13, 18, 31, 35 Закону України «Про місцеві державні адміністрації» і розпорядження голови обласної державної адміністрації №472 від 28 жовтня 2015 року «Про організацію формування місцевих бюджетів на 2016 рік», ураховуючи положення Бюджетного кодексу України, з метою організації підготовчої роботи з формування проектів місцевих бюджетів району на 2016 рік та забезпечення їх вчасного затвердження: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ОБОВ’ЯЗУЮ:</w:t>
      </w:r>
    </w:p>
    <w:p>
      <w:pPr>
        <w:pStyle w:val="Normal"/>
        <w:ind w:right="-5"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1)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управління фінансів районної державної адміністрації (В.Бортнійчук)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забезпечити формування проекту районного бюджету на 2016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рік та внесення відповідних рішень на розгляд районної ради у терміни, що забезпечать затвердження районного бюджету не пізніше 25 грудня 2015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року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 у разі якщо до 01 грудня 2015 року не буде прийнято закон про Державний бюджет України на 2016 рік відповідно до статті 77 Бюджетного кодексу України сформувати </w:t>
      </w:r>
      <w:r>
        <w:rPr>
          <w:bCs/>
          <w:sz w:val="28"/>
          <w:szCs w:val="28"/>
          <w:lang w:val="uk-UA"/>
        </w:rPr>
        <w:t>районний</w:t>
      </w:r>
      <w:r>
        <w:rPr>
          <w:bCs/>
          <w:sz w:val="28"/>
          <w:szCs w:val="28"/>
        </w:rPr>
        <w:t xml:space="preserve"> бюджет з урахуванням обсягів міжбюджетних трансфертів, визначених у законі про Державний бюджет України на 2015 рік. У двотижневий строк з дня офіційного опублікування закону про Державний бюджет України на 2016 рік забезпечити приведення показників місцев</w:t>
      </w:r>
      <w:r>
        <w:rPr>
          <w:bCs/>
          <w:sz w:val="28"/>
          <w:szCs w:val="28"/>
          <w:lang w:val="uk-UA"/>
        </w:rPr>
        <w:t>ого</w:t>
      </w:r>
      <w:r>
        <w:rPr>
          <w:bCs/>
          <w:sz w:val="28"/>
          <w:szCs w:val="28"/>
        </w:rPr>
        <w:t xml:space="preserve"> бюджет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у відповідність із законом про Державний бюджет України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у зв’язку з повноцінним запровадженням програмно-цільового методу складання та виконання місцевих бюджетів з 2017 року забезпечити складання </w:t>
      </w:r>
      <w:r>
        <w:rPr>
          <w:bCs/>
          <w:sz w:val="28"/>
          <w:szCs w:val="28"/>
          <w:lang w:val="uk-UA"/>
        </w:rPr>
        <w:t xml:space="preserve">районного </w:t>
      </w:r>
      <w:r>
        <w:rPr>
          <w:bCs/>
          <w:sz w:val="28"/>
          <w:szCs w:val="28"/>
        </w:rPr>
        <w:t>бюджет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на 2016 рік на діючій системі бюджетування;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 при внесенні змін до Податкового кодексу України та за умови їх запровадження з 01 січня 2016 року спільно з органами  </w:t>
      </w:r>
      <w:r>
        <w:rPr>
          <w:sz w:val="28"/>
          <w:szCs w:val="28"/>
        </w:rPr>
        <w:t xml:space="preserve">Державної фіскальної служби України обрахувати </w:t>
      </w:r>
      <w:r>
        <w:rPr>
          <w:color w:val="000000"/>
          <w:sz w:val="28"/>
          <w:szCs w:val="28"/>
        </w:rPr>
        <w:t>доходи місцевих бюджетів на 2016 рік з урахуванням внесених змін;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 при формуванні показників доходів районн</w:t>
      </w:r>
      <w:r>
        <w:rPr>
          <w:color w:val="000000"/>
          <w:spacing w:val="-6"/>
          <w:sz w:val="28"/>
          <w:szCs w:val="28"/>
          <w:lang w:val="uk-UA"/>
        </w:rPr>
        <w:t>ого</w:t>
      </w:r>
      <w:r>
        <w:rPr>
          <w:color w:val="000000"/>
          <w:spacing w:val="-6"/>
          <w:sz w:val="28"/>
          <w:szCs w:val="28"/>
        </w:rPr>
        <w:t xml:space="preserve"> бюджет</w:t>
      </w:r>
      <w:r>
        <w:rPr>
          <w:color w:val="000000"/>
          <w:spacing w:val="-6"/>
          <w:sz w:val="28"/>
          <w:szCs w:val="28"/>
          <w:lang w:val="uk-UA"/>
        </w:rPr>
        <w:t>у</w:t>
      </w:r>
      <w:r>
        <w:rPr>
          <w:color w:val="000000"/>
          <w:spacing w:val="-6"/>
          <w:sz w:val="28"/>
          <w:szCs w:val="28"/>
        </w:rPr>
        <w:t xml:space="preserve"> урахувати </w:t>
      </w:r>
      <w:r>
        <w:rPr>
          <w:spacing w:val="-6"/>
          <w:sz w:val="28"/>
          <w:szCs w:val="28"/>
        </w:rPr>
        <w:t>закінчення в 2015 році дії норми Прикінцевих положень Податкового кодексу України щодо застосування податкової соціальної пільги у розмірі 50 відсотків прожиткового мінімуму для працездатних осіб та встановлення її з 01 січня 2016 року в розмірі 100 відсотків прожиткового мінімуму для працездатних осіб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 метою збалансування рай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 доходами та витратами забезпечити при формуванні відповід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 2016 рік фінансування з район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усіх закладів освіти та культури, які у 2015 році утримуються з бюджетів сіл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міс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головних розпорядників коштів районного бюджету під час формування проекту районного бюджету на 2016 рік (бюджетних запитів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 підставі поданих управлінню фінансів райдержадміністрації розрахунків видаткової частини районного бюджету на 2016 рік розпочати формування  бюджетних запитів на 2016 рік з урахуванням вимог чинної інструкції з їх складанн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безпечити дотримання вимог статей 51, 77 Бюджетного кодексу України в частині планування у повному обсязі видатків на заробітну плату за обов’язковими виплатами та на розрахунки за енергоносії і комунальні по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сти оптимізацію витрат шляхом виключення непріоритетних та неефективних витрат, насамперед тих, що не забезпечують виконання основних функцій і завдань головних розпорядників коштів бюджетів усіх рівні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и включення видатків на реалізацію нових місцевих програм чи тих, термін дії яких закінчується у 2015 році, у разі їх не затвердження чи пролонгації органами місцевого самоврядування на 2016 рік в установленому поряд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одат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 листопада 2015 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>правлінню</w:t>
      </w:r>
      <w:r>
        <w:rPr>
          <w:sz w:val="28"/>
          <w:szCs w:val="28"/>
        </w:rPr>
        <w:t xml:space="preserve"> фінансів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проекти рішень </w:t>
      </w:r>
      <w:r>
        <w:rPr>
          <w:sz w:val="28"/>
          <w:szCs w:val="28"/>
          <w:lang w:val="uk-UA"/>
        </w:rPr>
        <w:t>районно</w:t>
      </w:r>
      <w:r>
        <w:rPr>
          <w:sz w:val="28"/>
          <w:szCs w:val="28"/>
        </w:rPr>
        <w:t>ї ради про затвердження відповідних регіональних програм на 2016 та наступні роки або про внесення змін до діючих регіональних програм для проведення експертизи проектів цих нормативно-правових документів в установлено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</w:rPr>
        <w:t xml:space="preserve"> головних розпорядників кошті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го бюджету до 01 грудня 2015 року забезпечити безумовне виконання заходів, визначених розпорядженням голови обласної державної адміністрації від 30 січня 2015 року № 32 «Питання штатної чисельності працівників бюджетних установ, які фінансуються з місцевих бюджетів області». Проінформувати </w:t>
      </w:r>
      <w:r>
        <w:rPr>
          <w:sz w:val="28"/>
          <w:szCs w:val="28"/>
          <w:lang w:val="uk-UA"/>
        </w:rPr>
        <w:t>управління фінансів рай</w:t>
      </w:r>
      <w:r>
        <w:rPr>
          <w:sz w:val="28"/>
          <w:szCs w:val="28"/>
        </w:rPr>
        <w:t>держадміністрації до 10 грудня 2015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КОМЕНД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міськ</w:t>
      </w:r>
      <w:r>
        <w:rPr>
          <w:sz w:val="28"/>
          <w:szCs w:val="28"/>
          <w:lang w:val="uk-UA"/>
        </w:rPr>
        <w:t>ому та сільським</w:t>
      </w:r>
      <w:r>
        <w:rPr>
          <w:sz w:val="28"/>
          <w:szCs w:val="28"/>
        </w:rPr>
        <w:t xml:space="preserve"> головам забезпечити виконання завдань, визначених </w:t>
      </w:r>
      <w:r>
        <w:rPr>
          <w:sz w:val="28"/>
          <w:szCs w:val="28"/>
          <w:lang w:val="uk-UA"/>
        </w:rPr>
        <w:t xml:space="preserve">частиною першою </w:t>
      </w:r>
      <w:r>
        <w:rPr>
          <w:sz w:val="28"/>
          <w:szCs w:val="28"/>
        </w:rPr>
        <w:t>підпунк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1),</w:t>
      </w:r>
      <w:r>
        <w:rPr>
          <w:sz w:val="28"/>
          <w:szCs w:val="28"/>
          <w:lang w:val="uk-UA"/>
        </w:rPr>
        <w:t>частинами два три та чотири підпункту 2</w:t>
      </w:r>
      <w:r>
        <w:rPr>
          <w:sz w:val="28"/>
          <w:szCs w:val="28"/>
        </w:rPr>
        <w:t>) цього розпорядженн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Камінь-Каширському відділенню Ратнівської ОДПІ в районі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подати до 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листопада цього року управлінню фінансів райдержадміністрації розрахунок помісячних надходжень  відповідних доходів місцевих бюджетів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при внесенні змін до Податкового кодексу України та за умови їх запровадження з 0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січня 201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оку надати</w:t>
      </w:r>
      <w:r>
        <w:rPr>
          <w:sz w:val="28"/>
          <w:szCs w:val="28"/>
          <w:lang w:val="uk-UA"/>
        </w:rPr>
        <w:t xml:space="preserve"> управлінню фінансів райдержадміністрації </w:t>
      </w:r>
      <w:r>
        <w:rPr>
          <w:color w:val="000000"/>
          <w:sz w:val="28"/>
          <w:szCs w:val="28"/>
          <w:lang w:val="uk-UA"/>
        </w:rPr>
        <w:t>аналіз впливу таких змін на доходи місцевих бюджетів.</w:t>
      </w:r>
    </w:p>
    <w:p>
      <w:pPr>
        <w:pStyle w:val="Normal"/>
        <w:ind w:firstLine="709"/>
        <w:rPr/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Голова                                                                                         В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ДУНАЙЧУ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Бортнійчук 23984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20:00Z</dcterms:created>
  <dc:creator>БЕРЕСТЮК</dc:creator>
  <dc:description/>
  <cp:keywords/>
  <dc:language>en-US</dc:language>
  <cp:lastModifiedBy>user</cp:lastModifiedBy>
  <cp:lastPrinted>2015-11-10T15:00:00Z</cp:lastPrinted>
  <dcterms:modified xsi:type="dcterms:W3CDTF">2015-11-12T07:28:00Z</dcterms:modified>
  <cp:revision>8</cp:revision>
  <dc:subject/>
  <dc:title>КАМІНЬ-КАШИРСЬКА РАЙОННА ДЕРЖАВНА</dc:title>
</cp:coreProperties>
</file>