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Heading"/>
        <w:jc w:val="left"/>
        <w:rPr>
          <w:rFonts w:eastAsia="Times New Roman"/>
          <w:bCs/>
          <w:szCs w:val="28"/>
          <w:lang w:val="uk-UA"/>
        </w:rPr>
      </w:pPr>
      <w:r>
        <w:rPr>
          <w:rFonts w:eastAsia="Times New Roman"/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 xml:space="preserve">26 березня 2015 року    </w:t>
      </w:r>
      <w:r>
        <w:rPr>
          <w:szCs w:val="28"/>
        </w:rPr>
        <w:t xml:space="preserve">           м.Камінь-Каширський</w:t>
        <w:tab/>
        <w:t xml:space="preserve">                            №  25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</w:t>
      </w:r>
    </w:p>
    <w:p>
      <w:pPr>
        <w:pStyle w:val="Normal"/>
        <w:rPr/>
      </w:pPr>
      <w:r>
        <w:rPr/>
        <w:t xml:space="preserve">                     </w:t>
      </w:r>
      <w:r>
        <w:rPr/>
        <w:t>Про     затвердження    технічної   документації    із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землеустрою  щодо встановлення  меж   земельних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ділянок    частки (паю)   в     натурі  (на  місцевості)  </w:t>
      </w:r>
    </w:p>
    <w:p>
      <w:pPr>
        <w:pStyle w:val="Normal"/>
        <w:rPr/>
      </w:pPr>
      <w:r>
        <w:rPr/>
        <w:t xml:space="preserve">                     </w:t>
      </w:r>
      <w:r>
        <w:rPr/>
        <w:t>на  території  Видричів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озглянувши  заяви  громадян  про  приватизацію   земельних  ділянок  в  натурі  (на  місцевості)  для   ведення    особистого    селянського   господарства</w:t>
      </w:r>
    </w:p>
    <w:p>
      <w:pPr>
        <w:pStyle w:val="Normal"/>
        <w:rPr/>
      </w:pPr>
      <w:r>
        <w:rPr/>
        <w:t xml:space="preserve">в розмірі  частки(паю)  колишнього КСП „Видричівське”,   відповідно до статей 17, 81  Земельного кодексу  України, статей  2, 3, 5, 9, 12  Закону  України  „Про порядок   виділення   в   натурі (на місцевості)   земельних   ділянок   власникам земельних  часток (паїв)“,  ст.21  Закону  України  „Про  державний 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 Затвердити  технічну  документацію  із  землеустрою   по   встановленню меж    земельних    ділянок     в    натурі (на  місцевості)   виділених  громадяна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  розмірі  частки (паю)  колишнього КСП   </w:t>
      </w:r>
      <w:r>
        <w:rPr/>
        <w:t>„</w:t>
      </w:r>
      <w:r>
        <w:rPr>
          <w:szCs w:val="28"/>
        </w:rPr>
        <w:t>Видричівське</w:t>
      </w:r>
      <w:r>
        <w:rPr/>
        <w:t>”</w:t>
      </w:r>
      <w:r>
        <w:rPr>
          <w:szCs w:val="28"/>
        </w:rPr>
        <w:t xml:space="preserve">    для     ведення    особистого    селянського      господарства   за  межами      населеного     пункту      на  території  Видричівської  сільської   ради  Камінь-Каширського  району.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 Передати  у  приватну  власність  земельні  ділянки  за  межами  населеного  пункту  на  території  Видричівської   сільської   ради   в    розмірі   частки (паю)   колишнього   КСП </w:t>
      </w:r>
      <w:r>
        <w:rPr/>
        <w:t>„</w:t>
      </w:r>
      <w:r>
        <w:rPr>
          <w:szCs w:val="28"/>
        </w:rPr>
        <w:t>Видричівське</w:t>
      </w:r>
      <w:r>
        <w:rPr/>
        <w:t>”</w:t>
      </w:r>
      <w:r>
        <w:rPr>
          <w:szCs w:val="28"/>
        </w:rPr>
        <w:t xml:space="preserve"> </w:t>
      </w:r>
      <w:r>
        <w:rPr/>
        <w:t xml:space="preserve">  громадянам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Батурі  Івану Івановичу</w:t>
      </w:r>
      <w:r>
        <w:rPr/>
        <w:t xml:space="preserve">, </w:t>
      </w:r>
      <w:r>
        <w:rPr>
          <w:szCs w:val="28"/>
        </w:rPr>
        <w:t xml:space="preserve"> для     ведення    особистого    селянського      господарства,   кадастрові  зареєстрованих  земельних  ділянок:   0721482200 : 04: 000: 0018 площею  0,5030 га,  0721482200 : 04: 000: 0017  -  0,5080 га,           право   на  які  посвідчено  сертифікатом  на  право  на  земельну   частку (пай)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Прокопюк Ганні Володимирівні</w:t>
      </w:r>
      <w:r>
        <w:rPr/>
        <w:t xml:space="preserve">, </w:t>
      </w:r>
      <w:r>
        <w:rPr>
          <w:szCs w:val="28"/>
        </w:rPr>
        <w:t xml:space="preserve"> для     ведення    особистого    селянського      господарства,   кадастрові  зареєстрованих  земельних  ділянок:   0721482200 : 03: 000: 0011 площею  0,1000 га,  0721482200 : 03: 000: 0010  -  0,3110 га,        0721482200 : 03: 000: 0009  -  0,1367 га,   0721482200 : 02: 000: 1257  -  0,6510 га,   право   на  які  посвідчено  сертифікатом  на  право  на  земельну   частку (пай),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- Трохимовичу Роману Васильовичу</w:t>
      </w:r>
      <w:r>
        <w:rPr/>
        <w:t xml:space="preserve">, </w:t>
      </w:r>
      <w:r>
        <w:rPr>
          <w:szCs w:val="28"/>
        </w:rPr>
        <w:t xml:space="preserve"> для     ведення    особистого    селянського      господарства,   кадастрові  зареєстрованих  земельних  ділянок:   0721482200 : 04: 000: 0003 площею  0,6375 га,  0721482200 : 05: 000: 0064  -  0,3629 га,        0721482200 : 04: 000: 0059  -  0,1203 га,   0721482200 : 05: 000: 0062  -  0,1129 га, 0721482200 : 05: 000: 0063  -  0,0647 га,   право   на  які  посвідчено  сертифікатом  на  право  на  земельну   частку (пай)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- 2 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Остапук Світлані Адамівні</w:t>
      </w:r>
      <w:r>
        <w:rPr/>
        <w:t xml:space="preserve">, </w:t>
      </w:r>
      <w:r>
        <w:rPr>
          <w:szCs w:val="28"/>
        </w:rPr>
        <w:t xml:space="preserve"> для     ведення    особистого    селянського      господарства,   кадастрові  зареєстрованих  земельних  ділянок:   0721482200 : 07: 000: 0007 площею  0,1754 га,  0721482200 : 02: 000: 1258  -  0,0764 га,        0721482201 : 01: 001: 0259  -  0,4218 га,   0721482200 : 01: 000: 0573  -  0,3249 га,   право   на  які  посвідчено  сертифікатом  на  право  на  земельну   частку (пай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Громадянам Батурі І.І.,  Прокопюк Г.В., Трохимовичу Р.В., Остапук С.А.,  </w:t>
      </w:r>
      <w:r>
        <w:rPr>
          <w:szCs w:val="28"/>
        </w:rPr>
        <w:t xml:space="preserve">право  приватної  власності  на   </w:t>
      </w:r>
      <w:r>
        <w:rPr/>
        <w:t xml:space="preserve">вищевказані земельні ділянки зареєструвати в установленому законом  порядку.  </w:t>
      </w:r>
    </w:p>
    <w:p>
      <w:pPr>
        <w:pStyle w:val="Normal"/>
        <w:ind w:left="510" w:hanging="0"/>
        <w:jc w:val="both"/>
        <w:rPr/>
      </w:pPr>
      <w:r>
        <w:rPr/>
        <w:t>4.  Відділу    Держземагентства     у      Камінь-Каширському       районі     та</w:t>
      </w:r>
    </w:p>
    <w:p>
      <w:pPr>
        <w:pStyle w:val="Normal"/>
        <w:jc w:val="both"/>
        <w:rPr/>
      </w:pPr>
      <w:r>
        <w:rPr/>
        <w:t>Видричівській  сільській  раді  внести  відповідні  зміни  в  земельно-облікові  документи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В. ДУНАЙ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ус  223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3:58:00Z</dcterms:created>
  <dc:creator>Admin</dc:creator>
  <dc:description/>
  <cp:keywords/>
  <dc:language>en-US</dc:language>
  <cp:lastModifiedBy>user</cp:lastModifiedBy>
  <cp:lastPrinted>2014-07-28T11:22:00Z</cp:lastPrinted>
  <dcterms:modified xsi:type="dcterms:W3CDTF">2015-03-30T13:58:00Z</dcterms:modified>
  <cp:revision>2</cp:revision>
  <dc:subject/>
  <dc:title>                                                                    </dc:title>
</cp:coreProperties>
</file>