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9 жовтня 2015 року            м. Камінь-Каширський                                     № 24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№ 234 від 07 жовтня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  Постанови Кабінету Міністрів України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9 грудня 1999 року № 2246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равил надання населенню послуг з газопостачання»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lang w:val="uk-UA"/>
        </w:rPr>
        <w:t>внести зміни до розпорядження голови районної державної адміністрації № 234 від 7 жовтня 2015 року «Про початок опалювального сезону 2015 - 2016 років »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 Виклавши 3 пункт так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3. Камінь-Каширському управлінню з експлуатації газового господарства, управлінню соціального захисту населення райдержадміністрації взяти до уваги, п. 2 Правил надання населенню послуг з газопостачання затверджених Постановою Кабінету Міністрів України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9 грудня 1999 р.                            № 2246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опалювальний період - період з 1 жовтня по 30 квітня включно.»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 зв’язку з цим, пункт 3 вважати пунктом 4.  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>В. ДУНАЙЧУ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ургасов  235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5:00Z</dcterms:created>
  <dc:creator>amigo</dc:creator>
  <dc:description/>
  <cp:keywords/>
  <dc:language>en-US</dc:language>
  <cp:lastModifiedBy>user</cp:lastModifiedBy>
  <cp:lastPrinted>2015-10-08T08:57:00Z</cp:lastPrinted>
  <dcterms:modified xsi:type="dcterms:W3CDTF">2015-10-21T08:45:00Z</dcterms:modified>
  <cp:revision>2</cp:revision>
  <dc:subject/>
  <dc:title>Розпорядження Володамир</dc:title>
</cp:coreProperties>
</file>