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жовтня 2015 року             м. Камінь-Каширський                                 № 2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>Про внесення змін до складу експертної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районної державної адміністрації</w:t>
      </w:r>
    </w:p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У зв’язку з кадровими змінами внести до складу експертної комісії районної державної адміністрації , затвердженого розпорядженням голови районної державної адміністрації від 11 липня 2008 року № 243  « Про експертну комісію районної державної адміністрації » ( зі змінами ), такі зміни:</w:t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Увести до складу експертної комісії 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Аллу Юріївну – начальника архівного відділу райдержадміністрації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 Валентину Володимирівну –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експертної комісії районної державної адміністрації ДМИТРУК Аліну Ігорівну, БІГУН Інну Віталії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люсар 22049</w:t>
        <w:tab/>
        <w:tab/>
        <w:tab/>
        <w:tab/>
        <w:tab/>
        <w:tab/>
      </w:r>
    </w:p>
    <w:sectPr>
      <w:type w:val="nextPage"/>
      <w:pgSz w:w="11906" w:h="16838"/>
      <w:pgMar w:left="1800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6:00Z</dcterms:created>
  <dc:creator>amigo</dc:creator>
  <dc:description/>
  <cp:keywords/>
  <dc:language>en-US</dc:language>
  <cp:lastModifiedBy>user</cp:lastModifiedBy>
  <cp:lastPrinted>2015-10-15T11:12:00Z</cp:lastPrinted>
  <dcterms:modified xsi:type="dcterms:W3CDTF">2015-10-20T06:46:00Z</dcterms:modified>
  <cp:revision>2</cp:revision>
  <dc:subject/>
  <dc:title>Розпорядження Володамир</dc:title>
</cp:coreProperties>
</file>