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26 березня 2015 року    </w:t>
      </w:r>
      <w:r>
        <w:rPr>
          <w:szCs w:val="28"/>
        </w:rPr>
        <w:t xml:space="preserve">           м.Камінь-Каширський</w:t>
        <w:tab/>
        <w:t xml:space="preserve">                            №  2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передачу   громадянам   земельних 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в натурі (на місцевості) на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Гуто-Боров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   заяви     жителів   села    Гута-Боровенська   про  приватизацію  земельних  ділянок  в  розмірі частки(паю)  колишнього  КСП „Гуто-Боровен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Гуто-Боровен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ілюк  Марині Панас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3: 000: 0022 площею  0,1830 га,  0721483100 : 05: 000: 0064  -  0,4359 га, 0721483100 : 05: 000: 0063 площею  0,4268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ілюку  Володимиру Михайл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3: 000: 0021 площею  0,4000 га,  0721483100 : 03: 000: 0019  -  0,1830 га, 0721483100 : 03: 000: 0020 площею  0,3047 га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Кузьмич  Марії Павл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5: 000: 0054 площею  0,4346 га,  0721483100 : 03: 000: 0005  -  0,2446 га, 0721483100 : 04: 000: 0036  - 0,5614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Філюку  Михайлу Наза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3100: 03: 000:0024 площею 0,2925 га, 0721483100:05: 000: 0065-0,4041г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21483100 : 03: 000: 0023 площею  0,1931 га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Взяти  до  відома,  що  розпорядженням  голови  райдержадміністрації  від 23.09.2014  № 267</w:t>
      </w:r>
      <w:r>
        <w:rPr/>
        <w:t xml:space="preserve">  „Про  затвердження  технічної  документації із землеустрою</w:t>
      </w:r>
      <w:r>
        <w:rPr>
          <w:szCs w:val="28"/>
        </w:rPr>
        <w:t xml:space="preserve">  </w:t>
      </w:r>
      <w:r>
        <w:rPr/>
        <w:t xml:space="preserve">щодо встановлення     меж    земельних   ділянок    часток (паїв)   в     натурі  (на  місцевості)  на   території    Гуто-Боровенської   сільської    ради”    затверджено  технічну  </w:t>
      </w:r>
      <w:r>
        <w:rPr>
          <w:szCs w:val="28"/>
        </w:rPr>
        <w:t xml:space="preserve">документацію із землеустрою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ам </w:t>
      </w:r>
      <w:r>
        <w:rPr>
          <w:szCs w:val="28"/>
        </w:rPr>
        <w:t xml:space="preserve"> Філюк М.П., Філюку В.М., Кузьмич М.П., Філюку М.Н.,   </w:t>
      </w:r>
      <w:r>
        <w:rPr/>
        <w:t xml:space="preserve"> </w:t>
      </w:r>
      <w:r>
        <w:rPr>
          <w:szCs w:val="28"/>
        </w:rPr>
        <w:t xml:space="preserve"> 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Гуто-Боров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6:00Z</dcterms:created>
  <dc:creator>Admin</dc:creator>
  <dc:description/>
  <cp:keywords/>
  <dc:language>en-US</dc:language>
  <cp:lastModifiedBy>user</cp:lastModifiedBy>
  <cp:lastPrinted>2015-03-26T12:39:00Z</cp:lastPrinted>
  <dcterms:modified xsi:type="dcterms:W3CDTF">2015-03-30T13:56:00Z</dcterms:modified>
  <cp:revision>2</cp:revision>
  <dc:subject/>
  <dc:title>                                                                    </dc:title>
</cp:coreProperties>
</file>