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5 жовтня 2015 року              м.Камінь-Каширський                                     № 239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-360" w:hanging="0"/>
        <w:jc w:val="both"/>
        <w:rPr>
          <w:szCs w:val="28"/>
        </w:rPr>
      </w:pPr>
      <w:r>
        <w:rPr/>
        <w:t xml:space="preserve">Відповідно до п.1.ст.23 Закону України „Про місцеві державні адміністрації",розглянувши протокольне рішення комісії з питань надання всіх видів соціальних допомог малозабезпеченим сім’ям від 15.10.2015 року №40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tbl>
      <w:tblPr>
        <w:tblW w:w="1025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923"/>
        <w:gridCol w:w="125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Зрум Марія Пет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, пр.Кривий,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ворак Марія Карп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Леснік Галина Григ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ереб Володимир Георг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.Камінь-Каширський вулКоніщука,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Боснюк Віктор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ол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сюк Валентина Григ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ул.Воля.1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уля Андрій Олександ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арчук Мефодій Дмит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Запрудд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ходько Андрій Адам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Рудка –Червин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оліч Оксана Євтих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рокомл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обережний Микола Іва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м.Камінь-Каширський вул.Погранична.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митрук Лідія Федорі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Карпилів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ельничук Віктор Семен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Ставищ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зюра Тетяна Сергіївна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. Сонячний, 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ймак Василь Сергій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Полиц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Непомнящий Олександр Олександрович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Клітиць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9800,00 грн. (дев’ять тисяч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ісімсот гривень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27:00Z</dcterms:created>
  <dc:creator>Пользователь</dc:creator>
  <dc:description/>
  <cp:keywords/>
  <dc:language>en-US</dc:language>
  <cp:lastModifiedBy>user</cp:lastModifiedBy>
  <cp:lastPrinted>2015-10-15T09:44:00Z</cp:lastPrinted>
  <dcterms:modified xsi:type="dcterms:W3CDTF">2015-10-16T07:27:00Z</dcterms:modified>
  <cp:revision>2</cp:revision>
  <dc:subject/>
  <dc:title> </dc:title>
</cp:coreProperties>
</file>