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 вересня 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ку           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                             №  2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Про готовність  господарського комплексу району до зимового періоду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5-2016 років </w:t>
      </w:r>
    </w:p>
    <w:p>
      <w:pPr>
        <w:pStyle w:val="Normal"/>
        <w:widowControl w:val="false"/>
        <w:tabs>
          <w:tab w:val="clear" w:pos="708"/>
          <w:tab w:val="center" w:pos="4769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на виконання розпорядження голови облдержадміністрації від 06 травня 2015 року № 180 "Про підсумки роботи господарства області  в опалювальному сезоні 2014-2015 років і завдання з підготовки до опалювального сезону 2015-2016 років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стабільної роботи  господарського комплексу району в опалювальному періоді 2015-2016 років</w:t>
      </w:r>
      <w:r>
        <w:rPr>
          <w:sz w:val="26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виконання рішення колегії райдержадміністрації                від  29.09. 2015 року  № 4/2: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ОБОВ"ЯЗУЮ структурні підрозділи райдержадміністрації, територіальні підрозділи центральних органів виконавчої влади, керівників підприємств, установ та організацій незалежно від форм власності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ЕКОМЕНДУЮ виконкомам міської, сільських рад завершити роботи з підготовки житлово-комунального господарства та соціальної сфери району  до роботи в умовах осінньо-зимового періоду 2015-2016 ро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конкомам міської, сільських рад забезпечити  постійну інформаційно-роз’яснювальну роботу з усіма категоріями споживачів, особливо населенням, щодо розрахунків  за спожиті енергоносії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Районному підприємству "Теплокамінь" (П. Ющик) завершити роботи по переведенню газових котелень ЗОШ в с. Грудки та адмінбудинку в             м. Камінь-Каширський на тверде паливо -   до 10 жов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4. Виробничому управлінню житлово-комунального господарства                 (А. Гембік)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) провести роботи по ремонту зруйнованих оголовків димарів та фарбування розвідних газових мереж газифікованого житлового фонду згідно акту обстеження  -  до 10 жов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;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ктивізувати претензійно-позовну роботу з повернення боргів за надані житлово-комунальні послу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 К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осік  23560</w:t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43:00Z</dcterms:created>
  <dc:creator>amigo</dc:creator>
  <dc:description/>
  <cp:keywords/>
  <dc:language>en-US</dc:language>
  <cp:lastModifiedBy>user</cp:lastModifiedBy>
  <cp:lastPrinted>2015-08-03T16:04:00Z</cp:lastPrinted>
  <dcterms:modified xsi:type="dcterms:W3CDTF">2015-10-06T08:43:00Z</dcterms:modified>
  <cp:revision>2</cp:revision>
  <dc:subject/>
  <dc:title>Розпорядження Володамир</dc:title>
</cp:coreProperties>
</file>