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8 вересня 2015 року             м. Камінь-Каширський</w:t>
        <w:tab/>
        <w:t xml:space="preserve">   </w:t>
        <w:tab/>
        <w:t xml:space="preserve">                      № 226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>
          <w:szCs w:val="28"/>
        </w:rPr>
        <w:t xml:space="preserve">Про затвердження плану роботи </w:t>
      </w:r>
    </w:p>
    <w:p>
      <w:pPr>
        <w:pStyle w:val="Heading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>Камінь-Каширської район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</w:t>
      </w:r>
      <w:r>
        <w:rPr>
          <w:szCs w:val="28"/>
          <w:lang w:val="en-US"/>
        </w:rPr>
        <w:t>5</w:t>
      </w:r>
      <w:r>
        <w:rPr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16.09.2011 року № 29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Камінь-Каширської районної державної адміністрації на </w:t>
      </w:r>
      <w:r>
        <w:rPr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вартал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(додається)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плану роботи Камінь-Каширської районної державної адміністрації на </w:t>
      </w:r>
      <w:r>
        <w:rPr>
          <w:szCs w:val="28"/>
          <w:lang w:val="en-US"/>
        </w:rPr>
        <w:t>IV</w:t>
      </w:r>
      <w:r>
        <w:rPr>
          <w:sz w:val="28"/>
          <w:szCs w:val="28"/>
        </w:rPr>
        <w:t xml:space="preserve"> квартал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 покласти на керівника апарату райдержадміністрації 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олова                                                                                         </w:t>
      </w:r>
      <w:r>
        <w:rPr>
          <w:b/>
          <w:szCs w:val="28"/>
        </w:rPr>
        <w:t>В</w:t>
      </w:r>
      <w:r>
        <w:rPr>
          <w:b/>
          <w:szCs w:val="28"/>
          <w:lang w:val="ru-RU"/>
        </w:rPr>
        <w:t>.ДУНАЙЧУК</w:t>
      </w:r>
      <w:r>
        <w:rPr>
          <w:szCs w:val="28"/>
          <w:lang w:val="ru-RU"/>
        </w:rPr>
        <w:tab/>
        <w:t xml:space="preserve">  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Пакало 23761</w:t>
      </w:r>
    </w:p>
    <w:p>
      <w:pPr>
        <w:pStyle w:val="Normal"/>
        <w:ind w:right="9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ind w:left="5760" w:hanging="0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   </w:t>
        <w:tab/>
        <w:tab/>
      </w:r>
      <w:r>
        <w:rPr>
          <w:sz w:val="26"/>
          <w:szCs w:val="26"/>
          <w:lang w:val="uk-UA"/>
        </w:rPr>
        <w:t>28 вересня 2015</w:t>
      </w:r>
      <w:r>
        <w:rPr>
          <w:sz w:val="26"/>
          <w:szCs w:val="26"/>
        </w:rPr>
        <w:t xml:space="preserve"> року № </w:t>
      </w:r>
      <w:r>
        <w:rPr>
          <w:sz w:val="26"/>
          <w:szCs w:val="26"/>
          <w:lang w:val="uk-UA"/>
        </w:rPr>
        <w:t>226</w:t>
      </w:r>
      <w:r>
        <w:rPr>
          <w:sz w:val="26"/>
          <w:szCs w:val="26"/>
        </w:rPr>
        <w:tab/>
        <w:tab/>
        <w:tab/>
        <w:tab/>
        <w:t xml:space="preserve">  </w:t>
      </w:r>
    </w:p>
    <w:p>
      <w:pPr>
        <w:pStyle w:val="Normal"/>
        <w:ind w:left="5760" w:hanging="0"/>
        <w:rPr/>
      </w:pPr>
      <w:r>
        <w:rPr>
          <w:rFonts w:eastAsia="Times New Roman"/>
        </w:rPr>
        <w:t xml:space="preserve">                 </w:t>
      </w:r>
      <w:r>
        <w:rPr>
          <w:b/>
        </w:rPr>
        <w:t>ПЛАН РОБОТИ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Камінь-Каширської районної державної адміністрації на  </w:t>
      </w: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кварта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015 року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765"/>
        <w:gridCol w:w="1499"/>
        <w:gridCol w:w="5194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ідсумки виконання бюджету району за  9 місяців  2015 рок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фінансів та відділи райдержадміністрації, виконкоми міської і сільських рад, Камінь-Каширське відділення Ратнів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хід виконання Програми економічного і соціального розвитку району  на 2014-2015 роки за підсумками 9 місяців  2015 року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результатів діяльності району за 9 місяців 2015 року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 керівник апарату райдержадміністрації, управління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>
          <w:trHeight w:val="26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Програми економічного і соціального розвитку району на 2016 рі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Закону України «Про місцеві державні адміністрації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заступник голови райдержадміністрації, керівник апарату райдержадміністрації, управління та відділи райдержадміністрації, виконкоми міської та сільських рад району, територіальні підрозділи міністерств та інших центральних органів виконавчої влади</w:t>
            </w:r>
          </w:p>
        </w:tc>
      </w:tr>
      <w:tr>
        <w:trPr>
          <w:trHeight w:val="264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районного бюджету на 2016 рі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могу ст. 76 Бюджетного кодексу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ермін визначений чинним законодав-ство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фінансів райдержадміністрації, Камінь-Каширське відділення Ратнівської об’єднаної  державної податкової інспекції Головного управління Державної фіскальної служби у Волинській області, структурні підрозділи райдержадміністрації </w:t>
            </w:r>
          </w:p>
        </w:tc>
      </w:tr>
    </w:tbl>
    <w:p>
      <w:pPr>
        <w:pStyle w:val="TextBody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/>
      </w:pPr>
      <w:r>
        <w:rPr/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858"/>
        <w:gridCol w:w="1705"/>
        <w:gridCol w:w="5135"/>
      </w:tblGrid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житлових субсидій в районі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пожежної безпеки в районі у зв’язку з початком опалювального сезону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районний відділ управління Державної служби з надзвичайних ситуацій України у Волинській області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харчування дітей шкільного віку в закладах освіти району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е відділення харчування ТОВ «ТРАНС ЛОГІСТИК ЦЕНТР».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ідключення до Державного реєстру речових прав на нерухоме майно та Єдиного реєстру юридичних та фізичних осіб-підприємців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надання адміністративних послуг райдержадміністрації  </w:t>
            </w:r>
          </w:p>
        </w:tc>
      </w:tr>
      <w:tr>
        <w:trPr>
          <w:trHeight w:val="55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до проведення чергових виборів депутатів місцевих рад, сільських, міського голів 25 жовтня 2015 року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апарату райдержадміністрації, відділ організаційно-кадрової роботи апарату райдержадміністрації </w:t>
            </w:r>
          </w:p>
        </w:tc>
      </w:tr>
      <w:tr>
        <w:trPr>
          <w:trHeight w:val="36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іяльність державних соціальних інспекторів у частині контролю за цільовим використанням бюджетних коштів, що спрямовуються на виплату соціальних допомог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із діяльності державних соціальних інспекторі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вершення осінньо-польових робіт та посіву озимини під урожай 2016 року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тична оцінка проведених робі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 районі роботи з дітьми, які у складних життєвих обставинах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uk-UA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в районі завдань осіннього 2015 року призову громадян на строкову військову службу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розпорядження голови облдержадміністрації №32 від 30.01.2015 року « Про штатну чисельність працівників бюджетних установ, які фінансуються з місцевих бюджетів »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і підрозділи райдержадміністрації, адміністрації центральної районної лікарні, центру первинної медико-санітарної допомоги, територіального центру соціального обслуговування (надання соціальних послуг)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итуацію в районі щодо фактів несанкціонованої розвідки та добуванн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УМВС України у Волинській області, лісогосподарські підприємства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погашення заборгованості по платежах до Пенсійного фонду України у Камінь-Каширському районі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енсійного фонду України в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пам’ятної дати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стан проходження опалювального сезону 2015 – 2016 років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житлово-комунального господарства та будівництва райдержадміністрації 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ідготовки доріг комунальної власності та доріг загального користування місцевого значення до функціонування у зимовий період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ліз підготовки доріг до зимового період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а дільниця філії “Старовижівський автодор” ДП «Волинський облавтодор», Камінь-Каширське виробниче управління житлово-комунального господарства, Камінь-Каширська міська рада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проведення в районі оздоровлення дітей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боти з оздоровлення дітей в районі в 2015 роц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рахунків за спожиті енергоносії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житлово-комунального господарства та будівництва райдержадміністрації 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дотримання земельного законодавства при використанні земель на території району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геокадастру в районі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агропромислового розвитку райдержадміністрації 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попередження виникнення надзвичайних ситуаці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з питань надзвичайних ситуацій апарату райдержадміністрації, Камінь-Каширський районний відділ управління Державної служби з надзвичайних ситуацій України у Волинській області</w:t>
            </w:r>
          </w:p>
        </w:tc>
      </w:tr>
      <w:tr>
        <w:trPr>
          <w:trHeight w:val="25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та відзначення Новорічних та Різдвяних свя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оль за підготовкою та проведенням свя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и освіти, культури, у справах молоді та спорту, служба у справах дітей райдержадміністрації</w:t>
            </w:r>
          </w:p>
        </w:tc>
      </w:tr>
    </w:tbl>
    <w:p>
      <w:pPr>
        <w:pStyle w:val="2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4103"/>
        <w:gridCol w:w="1846"/>
        <w:gridCol w:w="4814"/>
      </w:tblGrid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, відділ інформаційної діяльності та комунікацій з громадськістю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лану роботи райдержадміністрації за ІІІ квартал 2015 року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із зверненнями громадян за 9 місяців 2015 року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доступу до публічної інформації в апараті райдержадміністрації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виконання вимог Закону України "Про доступ до публічної інформації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ро стан готовності органів ведення Державного реєстру виборців області до забезпечення у межах компетенції 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(у частині складання списків виборців) проведення чергових місцевих виборів </w:t>
              <w:br/>
              <w:t>25 жовтня 2015 року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 метою контролю виконання актів законодавства про вибори та з питань створення  і функціонування Державного реєстру виборці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ідділ адміністрування Державного реєстру виборців апарату райдержадміністрації, районна державні адміністрації, </w:t>
            </w:r>
            <w:r>
              <w:rPr>
                <w:spacing w:val="-4"/>
                <w:sz w:val="26"/>
                <w:szCs w:val="26"/>
              </w:rPr>
              <w:t>виконкоми міських (міст обласного значення) рад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тримання вимог законності при прийнятті розпорядчих документів структурними підрозділами райдержадміністрації  за ІІІ квартал 2015 року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упорядкування та прийому документів з місцевих виборів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заходів щодо забезпечення зберігання документі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хівний відділ райдержадміністрації, виконкоми міської та сільських рад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2016 рік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 організаційно-кадрової роботи апарату райдержадміністрації, управління та від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актів і доручень Президента України та Кабінету міністрів України з питань реалізації державної кадрової політики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резолюції Прем'єр-міністра України від 03.07.2010 року №39074/2/1-10 до п.8 доручення Президента України від 29.06.2010 року №1-1/1377, актів та доручення про стан кадрової робо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управління та відділи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tbl>
      <w:tblPr>
        <w:tblW w:w="147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960"/>
        <w:gridCol w:w="1620"/>
        <w:gridCol w:w="5241"/>
      </w:tblGrid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нари навчання апаратів райдержадміністрації  та районної ради, а також міського, сільських голів, секретарів рад, кадрового резер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, кадрового резер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ння апаратів райдержадміністрації  та районної ради, а також міського, сільських голів, секретарів рад, кадрового резерв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людей похилого віку. День ветера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юдей похилого віку та ветер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жов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Українського козацтва та Дня захисника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відповідно до Указу Президента України від 14 листопада 2001 року №1092/2001, </w:t>
            </w:r>
            <w:r>
              <w:rPr>
                <w:rFonts w:cs="Georgia" w:ascii="Georgia" w:hAnsi="Georgia"/>
                <w:b w:val="false"/>
                <w:bCs/>
                <w:sz w:val="26"/>
                <w:szCs w:val="26"/>
              </w:rPr>
              <w:t xml:space="preserve">Указу Президента </w:t>
            </w:r>
            <w:r>
              <w:rPr>
                <w:b w:val="false"/>
                <w:bCs/>
                <w:sz w:val="26"/>
                <w:szCs w:val="26"/>
              </w:rPr>
              <w:t>України  №497/2015 від 23 серпня 2015 рок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жов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 відділ освіти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1 -а річниц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ості з нагоди Дня працівників осві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а соціальної сфе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опад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заходи у зв’язку з Днем пам’яті жертв голодоморі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безпечення належної підготовки та проведення заходів у зв’язку зі скорботною датою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Всеукраїнського дня працівників культури та майстрів народного мистец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кращих працівників галузі, популяризація і розвиток традиційного народного і сучасного мисте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нагоди відзначення Дня працівників сільського господар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інвалід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юдей з обмеженими фізичними можлив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руд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збори  з нагоди  відзначення Дня Збройних сил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груд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іквідаторів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груд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суд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суд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міліції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РВ УМВС України у Волинській області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5  року                                                                                                                        ____________О.Ващук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1134" w:right="39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24:00Z</dcterms:created>
  <dc:creator>Org1</dc:creator>
  <dc:description/>
  <cp:keywords/>
  <dc:language>en-US</dc:language>
  <cp:lastModifiedBy>user</cp:lastModifiedBy>
  <cp:lastPrinted>2014-07-01T15:21:00Z</cp:lastPrinted>
  <dcterms:modified xsi:type="dcterms:W3CDTF">2015-12-01T07:24:00Z</dcterms:modified>
  <cp:revision>2</cp:revision>
  <dc:subject/>
  <dc:title> </dc:title>
</cp:coreProperties>
</file>