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 xml:space="preserve">  </w:t>
      </w:r>
      <w:r>
        <w:rPr>
          <w:szCs w:val="28"/>
        </w:rPr>
        <w:t xml:space="preserve">25 вересня 2015  року       м. Камінь-Каширський             </w:t>
        <w:tab/>
        <w:tab/>
        <w:t xml:space="preserve">          № 220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поділ субвенції з  обласного бюджету  на 2015 рік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Бюджетного кодексу  України,  п. 12 рішення районної ради від  27 січня   2015 року  № 44/3  "Про районний бюджет на 2015 рік" та  розпорядження голови  обласної адміністрації від 25 вересня 2015 року № 136 « Про внесення змін до показників міжбюджетних трансфертів між обласним бюджетом та іншими бюджетами на 2015 рік«   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1. Внести зміни до районного бюджету на 2015 рік в частині трансфертів  обласного </w:t>
      </w:r>
      <w:r>
        <w:rPr>
          <w:sz w:val="28"/>
          <w:szCs w:val="28"/>
        </w:rPr>
        <w:t>по</w:t>
      </w:r>
      <w:r>
        <w:rPr>
          <w:sz w:val="28"/>
          <w:szCs w:val="28"/>
          <w:lang w:val="uk-UA"/>
        </w:rPr>
        <w:t xml:space="preserve"> головних розпорядникам коштів</w:t>
      </w:r>
      <w:r>
        <w:rPr>
          <w:sz w:val="28"/>
          <w:szCs w:val="28"/>
        </w:rPr>
        <w:t xml:space="preserve"> на </w:t>
      </w:r>
      <w:r>
        <w:rPr>
          <w:sz w:val="28"/>
          <w:szCs w:val="28"/>
          <w:lang w:val="uk-UA"/>
        </w:rPr>
        <w:t>9900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 xml:space="preserve"> в тому числі : по управлінню соціального захисту населення райдержадміністрації на бюджету: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Збільшити доходи загального фонду районного бюджету на 2015 рік на 9900 гривень , в тому числі за рахунок іншої субвенції – 9900 гривень. 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Збільшити видатки загального фонду районного бюджету  за рахунок субвенції з обласного бюджету по управлінню соціального захисту населення райдержадміністрації на  суму 9900  гривень , в тому числі: збільшити видатки на надання допомоги на поховання учасників бойових дій і інвалідів війни на 10000гривень і зменшити видатки на 100 гривень на компенсаційні виплати на бензин , ремонт, техобслуговування автотранспорту і транспортне обслуговування та встановлення телефонів інвалідам 1 та11 груп.</w:t>
      </w:r>
    </w:p>
    <w:p>
      <w:pPr>
        <w:pStyle w:val="2"/>
        <w:ind w:left="0" w:firstLine="709"/>
        <w:rPr/>
      </w:pPr>
      <w:r>
        <w:rPr>
          <w:szCs w:val="28"/>
        </w:rPr>
        <w:t>2. Управлінню фінансів райдержадміністрації (В. Бортнійчук) внести відповідні зміни до розпису районного бюджету на 2015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 xml:space="preserve">3. </w:t>
      </w:r>
      <w:r>
        <w:rPr>
          <w:szCs w:val="28"/>
          <w:lang w:val="ru-RU"/>
        </w:rPr>
        <w:t>Головному розпоряднику коштів-</w:t>
      </w:r>
      <w:r>
        <w:rPr>
          <w:szCs w:val="28"/>
        </w:rPr>
        <w:t xml:space="preserve"> управлінню соціального захисту населення райдержадміністрації здійснити уточнення бюджетних призначень на 2015 рік.</w:t>
      </w:r>
    </w:p>
    <w:p>
      <w:pPr>
        <w:pStyle w:val="2"/>
        <w:ind w:left="0" w:firstLine="709"/>
        <w:rPr>
          <w:szCs w:val="28"/>
        </w:rPr>
      </w:pPr>
      <w:r>
        <w:rPr/>
        <w:t>4. Дане розпорядження врахувати при внесенні змін до показників районного бюджету на 2015 рік.</w:t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993" w:leader="none"/>
          <w:tab w:val="left" w:pos="7088" w:leader="none"/>
        </w:tabs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Голова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           В</w:t>
      </w: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.ДУНАЙЧУК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Бортнійчук  23984</w:t>
      </w:r>
    </w:p>
    <w:sectPr>
      <w:type w:val="nextPage"/>
      <w:pgSz w:w="11906" w:h="16838"/>
      <w:pgMar w:left="1701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8:20:00Z</dcterms:created>
  <dc:creator>БЕРЕСТЮК</dc:creator>
  <dc:description/>
  <cp:keywords/>
  <dc:language>en-US</dc:language>
  <cp:lastModifiedBy>user</cp:lastModifiedBy>
  <cp:lastPrinted>2014-11-11T15:47:00Z</cp:lastPrinted>
  <dcterms:modified xsi:type="dcterms:W3CDTF">2015-09-29T08:20:00Z</dcterms:modified>
  <cp:revision>2</cp:revision>
  <dc:subject/>
  <dc:title>КАМІНЬ-КАШИРСЬКА РАЙОННА ДЕРЖАВНА</dc:title>
</cp:coreProperties>
</file>