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szCs w:val="28"/>
        </w:rPr>
        <w:t xml:space="preserve">21 вересня 2015 року     </w:t>
      </w:r>
      <w:r>
        <w:rPr/>
        <w:t xml:space="preserve">        м.Камінь-Каширський</w:t>
        <w:tab/>
        <w:tab/>
        <w:tab/>
        <w:tab/>
        <w:t xml:space="preserve">   № 216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затвердження  технічної  документації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 щодо  встановлення  меж  земельних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ділянок    часток (паїв)  колишнього  АСГ „Правда”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   натурі  (на  місцевості)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заяву гр. Багнюк Т.О. про затвердження технічної документації із землеустрою щодо встановлення меж земельних ділянок часток (паїв) колишнього  АСГ</w:t>
      </w:r>
      <w:r>
        <w:rPr>
          <w:szCs w:val="28"/>
        </w:rPr>
        <w:t xml:space="preserve"> </w:t>
      </w:r>
      <w:r>
        <w:rPr/>
        <w:t>„Правда” в натурі (на місцевості) для ведення особистого селянського господарства, відповідно до статей 17, 81 Земельного кодексу України, статей  2, 3, 5, 9, 12  Закону України  „Про порядок виділення в  натурі (на місцевості) земельних ділянок власникам земельних часток (паїв)“,  ст. 21 Закону України  „Про  державний  земельний кадастр”, п. 7 ст.13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технічну документацію із землеустрою щодо встановлення меж земельних ділянок часток (паїв) колишнього АСГ </w:t>
      </w:r>
      <w:r>
        <w:rPr/>
        <w:t>„Правда”</w:t>
      </w:r>
      <w:r>
        <w:rPr>
          <w:szCs w:val="28"/>
        </w:rPr>
        <w:t xml:space="preserve"> в натурі (на місцевості) </w:t>
      </w:r>
      <w:r>
        <w:rPr/>
        <w:t>власнику сертифікату на право на земельну частку (пай) громадянці Багнюк Тетяні Олексіївн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Передати у приватну власність земельні ділянки за межами населених пунктів на території Пнівненської сільської ради, в розмірі частки (паю) колишнього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 xml:space="preserve">  громадянці Багнюк Тетяні Олексіївні для ведення особистого селянського господарства, власнику земельної частки (паю) колишнього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кадастрові номери зареєстрованих земельних ділянок: 0721486200:08:000:0029  площею  1,1753 га, 0721486200:02:000:0300 – 0,7688 га право на яку посвідчено сертифікатом на право на земельну частку (пай).</w:t>
      </w:r>
    </w:p>
    <w:p>
      <w:pPr>
        <w:pStyle w:val="Normal"/>
        <w:ind w:firstLine="708"/>
        <w:jc w:val="both"/>
        <w:rPr/>
      </w:pPr>
      <w:r>
        <w:rPr/>
        <w:t xml:space="preserve">3. Громадянці Багнюк Тетяні Олексіївні право приватної власності на вищевказані земельні ділянки зареєструвати у встановленому законом  порядку. </w:t>
      </w:r>
    </w:p>
    <w:p>
      <w:pPr>
        <w:pStyle w:val="Normal"/>
        <w:ind w:firstLine="708"/>
        <w:jc w:val="both"/>
        <w:rPr/>
      </w:pPr>
      <w:r>
        <w:rPr/>
        <w:t>4. Відділу Держгеокадастру у Камінь-Каширському районі та Пнівненській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26:00Z</dcterms:created>
  <dc:creator>k1</dc:creator>
  <dc:description/>
  <cp:keywords/>
  <dc:language>en-US</dc:language>
  <cp:lastModifiedBy>user</cp:lastModifiedBy>
  <cp:lastPrinted>2015-09-21T08:54:00Z</cp:lastPrinted>
  <dcterms:modified xsi:type="dcterms:W3CDTF">2015-09-24T10:26:00Z</dcterms:modified>
  <cp:revision>2</cp:revision>
  <dc:subject/>
  <dc:title>            </dc:title>
</cp:coreProperties>
</file>