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21 вересня 2015 року  </w:t>
      </w:r>
      <w:r>
        <w:rPr/>
        <w:t xml:space="preserve">             м.Камінь-Каширський</w:t>
        <w:tab/>
        <w:tab/>
        <w:tab/>
        <w:tab/>
        <w:t xml:space="preserve">    № 2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 Варчук Г.С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меж  земельних  ділянок  частки (паю) колишньог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СП «Полицівське»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гр. Варчук Г.С. про надання дозволу на розроблення технічної документації із землеустрою щодо встановлення меж земельних ділянок частки (паю) в натурі (на  місцевості), відповідно до статей 17, 118  Земельного  кодексу України,  статей 2, 3, 5, 9,12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Надати дозвіл гр. Варчук Ганні Семенівні  власнику  сертифіката  серії ВЛ № 0050760 на  право на  земельну частку (пай) колишнього КСП «Полицівське»  на   розроблення  технічної   документації  із землеустрою  щодо  встановлення  меж   земельних  ділянок  частки (паю)  в  натурі   (на  місцевості)  за межами населеного   пункту  на  території  Полицівської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Технічну документацію після виготовлення подати до райдержадміністрації для затвердження у встановленому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4:00Z</dcterms:created>
  <dc:creator>IGOR</dc:creator>
  <dc:description/>
  <cp:keywords/>
  <dc:language>en-US</dc:language>
  <cp:lastModifiedBy>user</cp:lastModifiedBy>
  <cp:lastPrinted>2015-09-21T07:21:00Z</cp:lastPrinted>
  <dcterms:modified xsi:type="dcterms:W3CDTF">2015-09-24T10:44:00Z</dcterms:modified>
  <cp:revision>2</cp:revision>
  <dc:subject/>
  <dc:title> </dc:title>
</cp:coreProperties>
</file>