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16 вересня 2015 року  </w:t>
      </w:r>
      <w:r>
        <w:rPr/>
        <w:t xml:space="preserve">            м.Камінь-Каширський</w:t>
        <w:tab/>
        <w:tab/>
        <w:tab/>
        <w:tab/>
        <w:t>№ 2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Домарецькому В.П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земельних  ділянок  частки(паю) колишньої агрофірми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Камінь-Каширський”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 заяву    гр.Домарецького В.П.   про     надання   дозволу   на  розроблення  технічної    документації   із   землеустрою    щодо     встановлення  меж  земельних  ділянок   частки (паю)   в    натурі (на  місцевості) ,    відповідно  до статей 17, 118    Земельного   кодексу     України,  статей 2, 3, 5, 9,12   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Надати   дозвіл   гр.Домарецькому  Володимиру   Павловичу    власнику  сертифіката  серії ВЛ №0231808 на  право на  земельну  частку(пай)   колишньої  агрофірми  “Камінь-Каширський”  на   розроблення  технічної   документації  із  землеустрою  щодо     встановлення    меж    земельних    ділянок    частки (паю)  в  натурі   (на  місцевості)   за     межами     населеного   пункту     на     території  Камінь-Каширської  мі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20:00Z</dcterms:created>
  <dc:creator>IGOR</dc:creator>
  <dc:description/>
  <cp:keywords/>
  <dc:language>en-US</dc:language>
  <cp:lastModifiedBy>user</cp:lastModifiedBy>
  <cp:lastPrinted>2015-09-21T16:15:00Z</cp:lastPrinted>
  <dcterms:modified xsi:type="dcterms:W3CDTF">2015-09-21T13:20:00Z</dcterms:modified>
  <cp:revision>2</cp:revision>
  <dc:subject/>
  <dc:title> </dc:title>
</cp:coreProperties>
</file>