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/>
      </w:pPr>
      <w:r>
        <w:rPr>
          <w:szCs w:val="28"/>
        </w:rPr>
        <w:t>15 вересня 2015 року</w:t>
      </w:r>
      <w:r>
        <w:rPr/>
        <w:t xml:space="preserve">             </w:t>
      </w:r>
      <w:r>
        <w:rPr>
          <w:szCs w:val="28"/>
        </w:rPr>
        <w:t>м. Камінь-Каширський</w:t>
      </w:r>
      <w:r>
        <w:rPr/>
        <w:t xml:space="preserve">                              № 207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6 грудня 2011 року № 395 «Про утворення громадської  приймальні з надання безоплатної первинної правової допомоги в районній державній адміністрації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Відповідно до статей 2, 13, пункту 4 статті 25, пункту 9 статті 39 Закону України «Про місцеві державні адміністрації», Закону України «Про безоплатну правову допомогу» та у зв’язку з кадровими змінами внести зміни до розпорядження голови райдержадміністрації № 395 від 6 грудня 2011 року «Про утворення громадської приймальні з надання безоплатної правової допомоги в районній державній адміністрації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  Виклавши 2 пункт такій редакції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2. Призначити завідувачем Приймальні начальника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Сорочук Валентину Володимирівну, яка забезпечує, організовує та контролює її роботу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Затвердити новий графік роботи громадської приймальні з надання безоплатної первинної правової допомоги, що додаєтьс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и, що втратили чинність, пункт 3 розпорядження голови районної державної адміністрації  від 6 грудня 2011 року № 395 «Про  утворення громадської приймальні з надання безоплатної первинної правової допомоги в районній державній адміністрації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</w:t>
      </w:r>
      <w:r>
        <w:rPr>
          <w:bCs/>
          <w:sz w:val="28"/>
          <w:szCs w:val="28"/>
        </w:rPr>
        <w:t xml:space="preserve">а </w:t>
      </w:r>
      <w:r>
        <w:rPr>
          <w:bCs/>
          <w:sz w:val="28"/>
          <w:szCs w:val="28"/>
          <w:lang w:val="uk-UA"/>
        </w:rPr>
        <w:tab/>
        <w:tab/>
        <w:tab/>
        <w:tab/>
      </w: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орочук 23568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15 вересня 2015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207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ти громадської приймальн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надання безоплатної первинної правової допомо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районній</w:t>
      </w:r>
      <w:r>
        <w:rPr>
          <w:sz w:val="28"/>
          <w:szCs w:val="28"/>
        </w:rPr>
        <w:t xml:space="preserve"> державній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964"/>
        <w:gridCol w:w="3047"/>
        <w:gridCol w:w="2304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йо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 працівник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боти та посад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роботи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онеділок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серед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 Валентина Володимирі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8.00 до 17.15, обідня перерва з 13.00 до 14.0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Вівторок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четве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ук Олександр Анатолій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відний</w:t>
            </w:r>
            <w:r>
              <w:rPr>
                <w:sz w:val="28"/>
                <w:szCs w:val="28"/>
              </w:rPr>
              <w:t xml:space="preserve"> спеціаліст відділ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8.00 до 17.15, обідня перерва з 13.00 до 14.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04:00Z</dcterms:created>
  <dc:creator>uristval</dc:creator>
  <dc:description/>
  <cp:keywords/>
  <dc:language>en-US</dc:language>
  <cp:lastModifiedBy>user</cp:lastModifiedBy>
  <cp:lastPrinted>2015-09-18T08:34:00Z</cp:lastPrinted>
  <dcterms:modified xsi:type="dcterms:W3CDTF">2015-09-21T13:04:00Z</dcterms:modified>
  <cp:revision>2</cp:revision>
  <dc:subject/>
  <dc:title> </dc:title>
</cp:coreProperties>
</file>