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pacing w:val="8"/>
          <w:sz w:val="2"/>
          <w:szCs w:val="2"/>
        </w:rPr>
      </w:pPr>
      <w:r>
        <w:rPr>
          <w:b/>
          <w:spacing w:val="8"/>
          <w:sz w:val="2"/>
          <w:szCs w:val="2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4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МІНЬ-КАШИРСЬКА РАЙОННА ДЕРЖАВНА АДМІНІСТРАЦІЯ</w:t>
      </w:r>
    </w:p>
    <w:p>
      <w:pPr>
        <w:pStyle w:val="Heading4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И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ОЗПОРЯДЖЕННЯ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10 вересня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</w:rPr>
        <w:t>201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  <w:lang w:val="ru-RU"/>
        </w:rPr>
        <w:t>5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</w:rPr>
        <w:t xml:space="preserve"> року              м. Камінь-Каширський                              № 203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cs="Times New Roman"/>
          <w:b/>
          <w:bCs/>
          <w:i/>
          <w:iCs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осадового складу 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мінь-Каширської районної комісії з питань 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огенно-екологічної безпеки та надзвичайних ситуаці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Відповідно до статті 40 Закону України «Про місцеві державні адміністрації», Положення про Камінь-Каширську районну комісію з питань техногенно-екологічної безпеки та надзвичайних ситуацій, затвердженого розпорядженням голови районної державної адміністрації від 26 серпня 2015 року № 185, зареєстрованого у Камінь-Каширському районному управлінні юстиції у Волинській області 02 вересня 2015 року за № 3/82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ЗАТВЕРДИТИ посадовий склад Камінь-Каширської районної комісії з питань техногенно-екологічної безпеки та надзвичайних ситуацій, що додається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2. Голові Камінь-Каширської районної комісії з питань техногенно-екологічної безпеки та надзвичайних ситуацій затвердити персональний склад коміс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Визнати такими, що втратило чинність розпорядження голови райдержадміністрації від 04 вересня 2013 року № 282 «Про затвердження посадового складу районної комісії з питань техногенно-екологічної безпеки та надзвичайних ситуаці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</w:t>
        <w:tab/>
        <w:tab/>
        <w:tab/>
        <w:tab/>
        <w:tab/>
        <w:tab/>
        <w:t xml:space="preserve">                          </w:t>
        <w:tab/>
        <w:t xml:space="preserve">         </w:t>
      </w:r>
      <w:r>
        <w:rPr>
          <w:b/>
          <w:sz w:val="28"/>
          <w:szCs w:val="28"/>
        </w:rPr>
        <w:t>В.ДУНА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ейчук 2376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firstLine="708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ab/>
        <w:tab/>
        <w:tab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ab/>
        <w:t xml:space="preserve">ЗАТВЕРДЖЕНО         </w:t>
      </w:r>
    </w:p>
    <w:p>
      <w:pPr>
        <w:pStyle w:val="Normal"/>
        <w:spacing w:lineRule="auto" w:line="360"/>
        <w:ind w:left="4956" w:firstLine="624"/>
        <w:jc w:val="both"/>
        <w:rPr>
          <w:sz w:val="28"/>
        </w:rPr>
      </w:pPr>
      <w:r>
        <w:rPr>
          <w:sz w:val="28"/>
        </w:rPr>
        <w:t>Розпорядження голови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ab/>
        <w:tab/>
        <w:tab/>
        <w:tab/>
        <w:t xml:space="preserve">         районної державної адміністрації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     </w:t>
      </w:r>
      <w:r>
        <w:rPr>
          <w:color w:val="000000"/>
          <w:sz w:val="28"/>
        </w:rPr>
        <w:t>10 вересня 2015 року</w:t>
      </w:r>
      <w:r>
        <w:rPr>
          <w:sz w:val="28"/>
        </w:rPr>
        <w:t xml:space="preserve"> № 20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АДОВИЙ  СКЛАД</w:t>
      </w:r>
    </w:p>
    <w:p>
      <w:pPr>
        <w:pStyle w:val="Normal"/>
        <w:jc w:val="center"/>
        <w:rPr/>
      </w:pPr>
      <w:r>
        <w:rPr>
          <w:sz w:val="28"/>
        </w:rPr>
        <w:t xml:space="preserve">Камінь-Каширської районної комісії з питань техногенно-екологічної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езпеки та надзвичайних ситуаці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лова комісії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8"/>
        </w:rPr>
        <w:t>голова районної державної адміністрації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ший заступник голови комісії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8"/>
        </w:rPr>
        <w:t>перший заступник голови районної державної адміністрац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заступник голови комісії – керівник робіт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з ліквідації наслідків надзвичайної ситуації</w:t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начальник районного відділу управління Державної служби України з надзвичайних ситуацій в області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відповідальний секретар комісії</w:t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начальник відділу з питань надзвичайних ситуацій апарату  райдержадміністрації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члени комісії: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sz w:val="28"/>
        </w:rPr>
        <w:t>директор Камінь-Каширської філії ПАТ «Волиньобленерго» (за згодою)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sz w:val="28"/>
        </w:rPr>
        <w:t>начальник Камінь-Каширського управління по експлуатації газового господарства ПАТ «Волиньгаз» (за згодою)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ачальник управління фінансів райдержадміністрації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ачальник управління агропромислового розвитку райдержадміністрації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sz w:val="28"/>
        </w:rPr>
        <w:t xml:space="preserve">начальник управління </w:t>
      </w:r>
      <w:r>
        <w:rPr>
          <w:color w:val="000000"/>
          <w:sz w:val="28"/>
        </w:rPr>
        <w:t>соціального захисту населення райдержадміністрації,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начальник відділу економічного розвитку, торгівлі, інфраструктури та туризму апарату райдержадміністрації</w:t>
      </w:r>
      <w:r>
        <w:rPr>
          <w:sz w:val="28"/>
        </w:rPr>
        <w:t>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sz w:val="28"/>
        </w:rPr>
        <w:t>заступник начальника Камінь-Каширського районного відділу управління Міністерства внутрішніх справ України в області (за згодою)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</w:t>
      </w:r>
      <w:r>
        <w:rPr>
          <w:color w:val="000000"/>
          <w:sz w:val="28"/>
        </w:rPr>
        <w:t>2</w:t>
      </w:r>
    </w:p>
    <w:p>
      <w:pPr>
        <w:pStyle w:val="Normal"/>
        <w:rPr>
          <w:i/>
          <w:i/>
          <w:color w:val="000000"/>
          <w:sz w:val="28"/>
        </w:rPr>
      </w:pPr>
      <w:r>
        <w:rPr>
          <w:color w:val="000000"/>
          <w:sz w:val="28"/>
        </w:rPr>
        <w:t>начальник  управління ветеринарної  медицини в районі (за згодою),</w:t>
      </w:r>
    </w:p>
    <w:p>
      <w:pPr>
        <w:pStyle w:val="Normal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rPr/>
      </w:pPr>
      <w:r>
        <w:rPr>
          <w:sz w:val="28"/>
        </w:rPr>
        <w:t>начальник Камінь-Каширськго міськміжрайонного управління головного управління Держсанепідслужби в області, головний санітарний лікар м. Камінь-Каширський, Камінь-Каширського та Ратнівського районів  (за згодою)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</w:t>
      </w:r>
    </w:p>
    <w:p>
      <w:pPr>
        <w:pStyle w:val="Normal"/>
        <w:rPr/>
      </w:pPr>
      <w:r>
        <w:rPr>
          <w:sz w:val="28"/>
        </w:rPr>
        <w:t>головний спеціаліст державної екологічної інспекції в області (за згодою)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ачальник Камінь-Каширського  управління водних ресурсів  (за згодою)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директор ДП СЛАП «Камінь-Каширськагроліс» (за згодою)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иректор ДП «Камінь-Каширське лісове господарство» (за згодою)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</w:t>
      </w:r>
    </w:p>
    <w:p>
      <w:pPr>
        <w:pStyle w:val="Normal"/>
        <w:rPr/>
      </w:pPr>
      <w:r>
        <w:rPr>
          <w:sz w:val="28"/>
        </w:rPr>
        <w:t>начальник Камінь-Каширського виробничого управління житлово-комунального господарства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завідувач сектору житлово-комунального господарства та будівництва райдержадміністрації,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начальник відділу освіти райдержадміністрації,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начальник відділу культури райдержадміністрації, 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начальник відділу містобудування та архітектури райдержадміністрації,</w:t>
      </w:r>
    </w:p>
    <w:p>
      <w:pPr>
        <w:pStyle w:val="Normal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</w:r>
    </w:p>
    <w:p>
      <w:pPr>
        <w:pStyle w:val="Normal"/>
        <w:rPr/>
      </w:pPr>
      <w:r>
        <w:rPr>
          <w:sz w:val="28"/>
        </w:rPr>
        <w:t>головний лікар Камінь-Каширської центральної районної лікарні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оловний лікар Камінь-Каширського районного центру первинної медико-санітарної допомоги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олова правління райспоживспілки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начальник Камінь-Каширської дорожньої дільниці філії «Старовижівський автодор» ДП «Волинський облавтодор»,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районний військовий комісар (за згодою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jc w:val="center"/>
      <w:outlineLvl w:val="3"/>
    </w:pPr>
    <w:rPr>
      <w:b/>
      <w:bCs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4">
    <w:name w:val="Font Style14"/>
    <w:basedOn w:val="Style1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080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2">
    <w:name w:val="Цитата"/>
    <w:basedOn w:val="Normal"/>
    <w:qFormat/>
    <w:pPr>
      <w:ind w:left="1134" w:right="1138" w:hanging="0"/>
      <w:jc w:val="both"/>
    </w:pPr>
    <w:rPr>
      <w:b/>
      <w:bCs/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3:37:00Z</dcterms:created>
  <dc:creator>USER</dc:creator>
  <dc:description/>
  <cp:keywords/>
  <dc:language>en-US</dc:language>
  <cp:lastModifiedBy>user</cp:lastModifiedBy>
  <cp:lastPrinted>2015-09-14T15:48:00Z</cp:lastPrinted>
  <dcterms:modified xsi:type="dcterms:W3CDTF">2015-09-15T13:37:00Z</dcterms:modified>
  <cp:revision>2</cp:revision>
  <dc:subject/>
  <dc:title> </dc:title>
</cp:coreProperties>
</file>