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9 вересня 2015 року         м. Камінь – Каширський                          № 20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комітету забезпечення доступності інвалідів та інших маломобільних груп населення до об’єктів соціальної сфери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 ст.23 Закону України „Про місцеві державні адміністрації",   ст. 27 Закону України «Про основи  соціальної захищеності інвалідів в Україні» з метою організації роботи по забезпеченню маломобільних категорій населення до об’єктів соціальної сфери та у зв’язку кадровими  зміна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новий склад комітету забезпечення доступності інвалідів та інших маломобільних груп населення до об’єктів соціальної сфери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ти таким, що втратило чинність розпорядження голови райдержадміністрації від 2 квітня 2013 року « Про склад районного комітету забезпечення доступності інвалідів та  інших маломобільних груп населення до об’єктів соціальної сфери»  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В</w:t>
      </w:r>
      <w:r>
        <w:rPr>
          <w:b/>
          <w:sz w:val="28"/>
          <w:szCs w:val="28"/>
          <w:lang w:val="uk-UA"/>
        </w:rPr>
        <w:t>. ДУНАЙЧУК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</w:t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05-05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lineRule="auto" w:line="36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widowControl w:val="false"/>
        <w:autoSpaceDE w:val="false"/>
        <w:spacing w:lineRule="auto" w:line="36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widowControl w:val="false"/>
        <w:autoSpaceDE w:val="false"/>
        <w:spacing w:lineRule="auto" w:line="36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вересня 2015 року № 200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  <w:lang w:val="uk-UA"/>
        </w:rPr>
        <w:t xml:space="preserve">Склад комітету забезпечення доступності інвалідів та інших маломобільних груп населення до об’єктів соціальної сфери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нн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онної державної адміністрації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аксим Максим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Тетяна Пет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слуговуванню інвалідів, ветеранів війни, праці та контролю за пенсійним забезпеченням управління соціального   захисту населення 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20" w:hanging="3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20" w:hanging="34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 Сергій Вале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  та архітектури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 Петро Денис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ягайло Людмила Адам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Іван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ветеранів війни і прац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шелей Софія Омелья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- голова первинної територіальної організації УТОС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51:00Z</dcterms:created>
  <dc:creator>amigo</dc:creator>
  <dc:description/>
  <cp:keywords/>
  <dc:language>en-US</dc:language>
  <cp:lastModifiedBy>user</cp:lastModifiedBy>
  <cp:lastPrinted>2015-09-14T14:36:00Z</cp:lastPrinted>
  <dcterms:modified xsi:type="dcterms:W3CDTF">2015-09-15T07:51:00Z</dcterms:modified>
  <cp:revision>2</cp:revision>
  <dc:subject/>
  <dc:title>Розпорядження Володамир</dc:title>
</cp:coreProperties>
</file>