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березня 2015 року            м.Камінь-Каширський</w:t>
        <w:tab/>
        <w:t xml:space="preserve">                   №  2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 жителів    села  Сошичне  громадян   Фіц Н.І, Каменчук Н.О.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Сошичнен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Сошичненське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Фіц  Надії  Іван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Сошичн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901 : 06: 000: 0026  площею  0,2132 га,  0721486900 : 01: 000: 0382  -  0,2013га,        0721486900 : 01: 000: 0383  -  0,1668 га,  0721486901 : 06: 000: 0025  -  0,4487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 Каменчук  Ніні Олексії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Сошичн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900 : 01: 000: 0381  площею  0,1668га,  0721486901 : 03: 000: 0006  -  0,3107га,        0721486901 : 03: 000: 0007  -  0,5109 га,  0721486901 : 06: 000: 0024  -  0,2684 га,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 що розпорядженням  голови  райдержадміністрації  від  23.09.2014  №266  затверджено  технічну  документацію  із  землеустрою   щодо   встановлення   меж   земельних    ділянок    в   натурі (на  місцевості)  власникам  земельних часток (паїв) колишнього КСП </w:t>
      </w:r>
      <w:r>
        <w:rPr/>
        <w:t>„Сошичненське” за  межами  населеного  пункту  на  території  Сошичненської  сіль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 Фіц  Надії  Іванівні  та  Каменчук  Ніні Олексіївні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Сошич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8"/>
        </w:rPr>
      </w:pPr>
      <w:r>
        <w:rPr>
          <w:i/>
          <w:sz w:val="24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06115</wp:posOffset>
            </wp:positionH>
            <wp:positionV relativeFrom="paragraph">
              <wp:posOffset>24130</wp:posOffset>
            </wp:positionV>
            <wp:extent cx="339090" cy="4521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Державне  агентство  земельних  ресурсів  України</w:t>
      </w:r>
    </w:p>
    <w:p>
      <w:pPr>
        <w:pStyle w:val="Heading"/>
        <w:jc w:val="left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Головне  управління  Держземагентства  у  Волинській  області</w:t>
      </w:r>
    </w:p>
    <w:p>
      <w:pPr>
        <w:pStyle w:val="Heading"/>
        <w:rPr>
          <w:b/>
          <w:b/>
        </w:rPr>
      </w:pPr>
      <w:r>
        <w:rPr>
          <w:u w:val="single"/>
        </w:rPr>
        <w:t>Відділ  Держземагентства  у  Камінь-Каширському  районі  Волинської області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44500, Волинська обл. м. Камінь-Каширський, вул.Воля,2 тел./факс( 03357) 2-33-92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sz w:val="24"/>
          <w:lang w:val="ru-RU"/>
        </w:rPr>
      </w:pPr>
      <w:r>
        <w:rPr>
          <w:b/>
        </w:rPr>
        <w:t xml:space="preserve">       </w:t>
      </w:r>
    </w:p>
    <w:p>
      <w:pPr>
        <w:pStyle w:val="TextBody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_________________</w:t>
      </w:r>
      <w:r>
        <w:rPr>
          <w:sz w:val="24"/>
        </w:rPr>
        <w:t xml:space="preserve">2015 року   </w:t>
      </w:r>
      <w:r>
        <w:rPr>
          <w:bCs/>
          <w:sz w:val="24"/>
        </w:rPr>
        <w:t>№</w:t>
      </w:r>
      <w:r>
        <w:rPr>
          <w:sz w:val="24"/>
        </w:rPr>
        <w:t xml:space="preserve"> 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амінь-Каширська  райдержадміністрація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                                               </w:t>
      </w:r>
      <w:r>
        <w:rPr>
          <w:b/>
          <w:sz w:val="22"/>
        </w:rPr>
        <w:t>ПОЯСНЮВАЛЬНА  ЗАПИСК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2"/>
          <w:szCs w:val="22"/>
        </w:rPr>
        <w:t>до   проекту   розпорядження    голови    райдержадміністрації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„ </w:t>
      </w:r>
      <w:r>
        <w:rPr>
          <w:sz w:val="22"/>
          <w:szCs w:val="22"/>
        </w:rPr>
        <w:t xml:space="preserve">Про  затвердження  технічної  документації  із землеустрою щод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встановлення  меж  земельних  ділянок   часток (паїв)  в натурі (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місцевості)   на  території  Сошичненської  сільської  ради”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>1. Обгрунтування  необхідності   видання  розпорядження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дання  розпорядження  голови   райдержадміністрації  обумовлено   необхідністю   затвердження  технічної  документації  із землеустрою щодо  встановлення  меж   земельних   ділянок   часток (паїв)       в   натурі (на  місцевості) власникам  сертифікатів  на  право  на  земельну  частку(пай)    колишнь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СП „ Сошичненське”  відповідно  до  закону.</w:t>
      </w:r>
    </w:p>
    <w:p>
      <w:pPr>
        <w:pStyle w:val="Normal"/>
        <w:ind w:left="2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Мета    і   шляхи    її    досягн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  розпорядження  підготовлений  з метою  виносу   в натурі  (на  місцевості)     земельних ділянок в розмірі частки (паю) колишнього  КСП  „Сошичненське”   згідно  поданих  заяв громадя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ект розпорядження  передбачає  передачу  в натурі(на місцевості)  земельної  частки(паю)  власникам  сертифікатів  на  право  на  земельну  частку (пай).</w:t>
      </w:r>
    </w:p>
    <w:p>
      <w:pPr>
        <w:pStyle w:val="Normal"/>
        <w:ind w:left="675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новні   положення  проекту    розпорядженн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ередати  у  приватну  власність  земельні  ділянки  за  межами  населеного  пункту  на  території Сошичненської   сільської   ради   в    розмірі   частки(паю)   колишнього   КСП  „Сошичненське”  громадянам 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Фіц  Надії  Іванівні   для     ведення    особистого    селянського      господарства,  власнику    земельної     частки(паю)  колишнього  КСП „Сошичненське”,    кадастрові     номери     зареєстрованих   земельних  ділянок:   0721486901 : 06: 000: 0026  площею  0,2132 га,  0721486900 : 01: 000: 0382  -  0,2013га,        0721486900 : 01: 000: 0383  -  0,1668 га,  0721486901 : 06: 000: 0025  -  0,4487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Каменчук  Ніні Олексіївні   для     ведення    особистого    селянського      господарства,  власнику    земельної     частки(паю)  колишнього  КСП „Сошичненське”,    кадастрові     номери     зареєстрованих   земельних  ділянок:   0721486901 : 01: 000: 0381  площею  0,1668га,  0721486901 : 03: 000: 0006  -  0,3107га,        0721486901 : 03: 000: 0007  -  0,5109 га,  0721486901 : 06: 000: 0024  -  0,2684 га,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зяти  до  відома,  що розпорядженням  голови  райдержадміністрації  від  23.09.2014  №266  затверджено  технічну  документацію  із  землеустрою   щодо   встановлення   меж   земельних    ділянок    в   натурі (на  місцевості)  власникам  земельних часток (паїв) колишнього КСП „Сошичненське” за  межами  населеного  пункту  на  території  Сошичненської  сільської рад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омадянам Фіц  Надії  Іванівні  та  Каменчук  Ніні Олексіївні  право  приватної  власності  на   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шичненській  сільській  раді  внести  відповідні  зміни  в  земельно-облікові  документи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rFonts w:eastAsia="Batang;바탕"/>
          <w:sz w:val="22"/>
        </w:rPr>
        <w:t>3.    Правові     аспекти.</w:t>
      </w:r>
    </w:p>
    <w:p>
      <w:pPr>
        <w:pStyle w:val="Normal"/>
        <w:rPr>
          <w:rFonts w:eastAsia="Batang;바탕"/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Batang;바탕"/>
          <w:sz w:val="22"/>
        </w:rPr>
        <w:t xml:space="preserve">Проект     розпорядження      підготовлений  на  підставі  </w:t>
      </w:r>
      <w:r>
        <w:rPr>
          <w:rFonts w:eastAsia="Batang;바탕"/>
          <w:sz w:val="22"/>
          <w:szCs w:val="22"/>
        </w:rPr>
        <w:t>Земельного   кодексу     України,       Закону  України   “Про порядок виділення в  натурі  (на місцевості) земельних  ділянок   власникам  земельних  часток  (паїв)”,</w:t>
      </w:r>
      <w:r>
        <w:rPr>
          <w:rFonts w:eastAsia="Batang;바탕"/>
          <w:sz w:val="22"/>
        </w:rPr>
        <w:t xml:space="preserve">   Закону   України   “Про   місцеві  державні   адміністрації”.</w:t>
      </w:r>
    </w:p>
    <w:p>
      <w:pPr>
        <w:pStyle w:val="Normal"/>
        <w:ind w:left="2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 Фінансово-економічне  обгрунтування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штів з Державного  та  місцевих  бюджетів  на  розробку     і  реалізацію проекту  не  передбачен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і роботи будуть проводитися  за  рахунок власників сертифікатів на  право на  земельну  частку (па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  Позиція    заінтересованих    орган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ект розпорядження видається на підставі  заяв  громадян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  Регіональний   асп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 розпорядження питання розвитку адміністративно-територіальної  одиниці   не   стосуєт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 Проект   розпорядження   не   потребує  проведення   громадського   обговор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   Прогноз   результаті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иконання      розпорядження     вбачає     реалізацію      прав  власників  земельних  часток(паїв) відповідно  до  Закону  України   „Про  порядок   виділення   в  натурі  (на   місцевості) земельних  ділянок  власникам  земельних   часток  (паїв)” на  території  Сошичненської  сільської  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чальник    відділу                                                                                           С.П.С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нчук 233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Керівник  апарату  райдержадміністрації                                             О.П.Ващук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«___» ____________ 2015р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відділу  Держземагентства                                                 С.П.Сус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у Камінь-Каширському  районі                                                            «___» ____________ 2015р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 відділу  юридичної  роботи,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взаємодії  з правоохоронними органами,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з  питань  запобігання  і  протидії   корупції</w:t>
      </w:r>
    </w:p>
    <w:p>
      <w:pPr>
        <w:pStyle w:val="Normal"/>
        <w:rPr>
          <w:sz w:val="24"/>
        </w:rPr>
      </w:pPr>
      <w:r>
        <w:rPr>
          <w:sz w:val="24"/>
        </w:rPr>
        <w:t xml:space="preserve">та роботи  із  зверненнями  громадян  апарату                                    І.В.Бігун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райдержадміністрації                                                                           «___» ____________ 2015р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загального   відділу                                                            О.М.Слюсар</w:t>
      </w:r>
    </w:p>
    <w:p>
      <w:pPr>
        <w:pStyle w:val="Normal"/>
        <w:rPr/>
      </w:pPr>
      <w:r>
        <w:rPr>
          <w:sz w:val="24"/>
        </w:rPr>
        <w:t>апарату  райдержадміністрації                                                             «___» ____________ 2015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Admin</cp:lastModifiedBy>
  <cp:lastPrinted>2014-09-30T14:23:00Z</cp:lastPrinted>
  <dcterms:modified xsi:type="dcterms:W3CDTF">2015-03-31T11:01:00Z</dcterms:modified>
  <cp:revision>100</cp:revision>
  <dc:subject/>
  <dc:title/>
</cp:coreProperties>
</file>