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09 вересня 2015 року              м.Камінь-Каширський</w:t>
        <w:tab/>
        <w:t xml:space="preserve">                             №  199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                    </w:t>
      </w:r>
      <w:r>
        <w:rPr/>
        <w:t>Про затвердження технічної документації із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землеустрою  щодо встановлення меж земельних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ілянок частки (паю)  в  натурі  (на  місцевості)  </w:t>
      </w:r>
    </w:p>
    <w:p>
      <w:pPr>
        <w:pStyle w:val="Normal"/>
        <w:rPr/>
      </w:pPr>
      <w:r>
        <w:rPr/>
        <w:t xml:space="preserve">                     </w:t>
      </w:r>
      <w:r>
        <w:rPr/>
        <w:t>на  території  Бузаків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зглянувши заяви громадян Голянського А.М., Голянської К.І. про затвердження технічної документації із землеустрою щодо  встановлення  меж   земельних ділянок частки (паю) в натурі (на місцевості) для ведення особистого селянського господарства, відповідно до статей 17, 81 Земельного кодексу України, статей 2, 3, 5, 9, 12 Закону України „Про порядок виділення в  натурі (на місцевості) земельних ділянок власникам земельних часток (паїв)“, ст.21 Закону України „Про державний земельний кадастр”, п.7 ст.13 Закону України „Про  місцеві  державні  адміністрації”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Затвердити технічну документацію із землеустрою щодо   встановлення меж  земельних ділянок  в  натурі (на  місцевості),  виділених громадянам:</w:t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 Голянському Адаму Мефодійовичу для ведення особистого селянського господарства, власнику земельної частки (паю) колишнього КСП </w:t>
      </w:r>
      <w:r>
        <w:rPr/>
        <w:t>„</w:t>
      </w:r>
      <w:r>
        <w:rPr>
          <w:szCs w:val="28"/>
        </w:rPr>
        <w:t>Турія</w:t>
      </w:r>
      <w:r>
        <w:rPr/>
        <w:t>”</w:t>
      </w:r>
      <w:r>
        <w:rPr>
          <w:szCs w:val="28"/>
        </w:rPr>
        <w:t>, кадастрові номери зареєстрованих земельних ділянок: 0721480800:04:000:0457  площею 0,2757 га, 0721480800:04:000:0207 - 0,1074 га, 0721480800:04:000:0707 - 0,3646 га, право на які посвідчено сертифікатом на право на земельну частку (пай)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- Голянській Катерині Іванівні для ведення особистого селянського господарства, власнику земельної частки (паю) колишнього КСП </w:t>
      </w:r>
      <w:r>
        <w:rPr/>
        <w:t>„</w:t>
      </w:r>
      <w:r>
        <w:rPr>
          <w:szCs w:val="28"/>
        </w:rPr>
        <w:t>Турія</w:t>
      </w:r>
      <w:r>
        <w:rPr/>
        <w:t>”</w:t>
      </w:r>
      <w:r>
        <w:rPr>
          <w:szCs w:val="28"/>
        </w:rPr>
        <w:t>, кадастрові номери зареєстрованих земельних ділянок: 0721480800:04:000:0558 площею 0,3634 га, 0721480800:04:000:0058 - 0,1074 га, 0721480800:04:000:0308 - 0,2758 га, право на які посвідчено сертифікатом на право на земельну частку (пай).</w:t>
      </w:r>
    </w:p>
    <w:p>
      <w:pPr>
        <w:pStyle w:val="Normal"/>
        <w:ind w:firstLine="708"/>
        <w:jc w:val="both"/>
        <w:rPr/>
      </w:pPr>
      <w:r>
        <w:rPr/>
        <w:t>2. Передати громадянам Голянському А.М., Голянській К.І. вищевказані земельні ділянки у приватну власність та зареєструвати у встановленому законом порядку.</w:t>
      </w:r>
    </w:p>
    <w:p>
      <w:pPr>
        <w:pStyle w:val="Normal"/>
        <w:ind w:firstLine="708"/>
        <w:jc w:val="both"/>
        <w:rPr/>
      </w:pPr>
      <w:r>
        <w:rPr/>
        <w:t>3. Відділу Держгеокадастру у Камінь-Каширському районі та Бузаківській сільській раді внести відповідні зміни в земельно-облікові докумен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В. ДУНАЙ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ус  22368</w:t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8:17:00Z</dcterms:created>
  <dc:creator>Admin</dc:creator>
  <dc:description/>
  <cp:keywords/>
  <dc:language>en-US</dc:language>
  <cp:lastModifiedBy>user</cp:lastModifiedBy>
  <cp:lastPrinted>2015-09-09T14:51:00Z</cp:lastPrinted>
  <dcterms:modified xsi:type="dcterms:W3CDTF">2015-09-14T08:17:00Z</dcterms:modified>
  <cp:revision>2</cp:revision>
  <dc:subject/>
  <dc:title>                                                                    </dc:title>
</cp:coreProperties>
</file>