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09 вересня 2015 року            </w:t>
      </w:r>
      <w:r>
        <w:rPr>
          <w:szCs w:val="28"/>
        </w:rPr>
        <w:t>м.Камінь-Каширський</w:t>
      </w:r>
      <w:r>
        <w:rPr/>
        <w:tab/>
        <w:tab/>
        <w:t xml:space="preserve">           </w:t>
        <w:tab/>
        <w:t xml:space="preserve">№  198 </w:t>
      </w:r>
    </w:p>
    <w:p>
      <w:pPr>
        <w:pStyle w:val="Heading"/>
        <w:rPr/>
      </w:pPr>
      <w:r>
        <w:rPr/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конання військово-транспортного обов’язку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13, 27 Закону України «Про місцеві державні адміністрації», статей 17, 21 Закону України «Про мобілізаційну підготовку та мобілізацію», постанови Кабінету Міністрів України від 28.12.2000р. № 1921 «Про затвердження Положення  про військово-транспортний обов’язок» з метою здійснення належного обліку, відбору, призначення, контролю за готовністю транспортних засобів для передачі їх до Збройних Сил України та інших військових формувань на період мобілізації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ерівникам підприємств, установ, організацій району незалежно від форм власнос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 19 жовтня 2015 року отримати в Камінь-Каширському районному військовому комісаріаті бланки відомостей наявності і технічного стану автомобілів, тракторів, мотоциклів, дорожньо-будівельної та підйомно-транспортної техніки, автомобільних та тракторних причепів, металевої тари та заправочного обладнання, комплектів запасних части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01 жовтня 2015 року подати до Камінь-Каширського районного військового комісаріату відомість про  наявність та  технічний стан автотранспортної техніки (згідно додатку 1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зяти під особистий контроль  рух, технічну готовність та використання транспортних засобів призначених для передачі їх до Збройних Сил України та інших військових формувань на період мобілізації. У разі зміни форми власності, відправки у відрядження  транспортного засобу в іншу місцевість на тривалий час, передачі в користування іншим юридичним особам, або відчуження транспортного засобу в семиденний  термін письмово повідомити Камінь-Каширський районний військовий комісаріат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емиденний термін після проходження технічного огляду транспортних засобів подавати до Камінь-Каширського районного військового комісаріату ксерокопію акту технічного огля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01 жовтня 2015 року укомплектувати техніку, яка спланована для проведення мобілізаційних заходів, запасними частинами, шанцевим, заправочним інвентарем (згідно додатку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йськовому комісару Камінь-Каширського районного військового комісаріату підполковнику Горпинку І.Ю.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01.11.2015р. уточнити облік транспортних засобів, вручити керівникам підприємств, установ та організацій зведені наряди та списки відібраного автотранспорту, який вилучається при оголошенні мобіліз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щомісячні перевірки технічного стану транспортних засобів, які відібрані та призначені для вилучення по мобілізації, зі складанням актів встановленого зразк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центру надання послуг, пов’язаних з використанням автотранспортних засобів, з обслуговування Камінь-Каширського, Любешівського та Ратнівського районів при УДАІ УМВС України у Волинській області Середі А.А.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ному спеціалісту відділу технічного нагляду Державної </w:t>
      </w:r>
      <w:r>
        <w:rPr>
          <w:sz w:val="28"/>
          <w:szCs w:val="28"/>
          <w:lang w:val="uk-UA" w:eastAsia="en-US"/>
        </w:rPr>
        <w:t>інспекції сільського господарства у Волинській області  Дмитруку О.В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и реєстрації, переобладнанні та знятті з обліку транспортних засобів (крім власників легкових автомобілів та причепів до них, мотоциклів, мотоколясок),  дані операції проводити лише після погодження з відповідальною особою Камінь-Каширського районного військового комісаріа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місячно подавати до районного військового комісаріату інформацію про зареєстровані (зняті, переобладнані) транспортні засоби як за юридичними так і за фізичними особ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Начальнику відділу статистики у Камінь-Каширському районі    Занчук О.О.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19.09.2015р. надати інформацію про наявність на території Камінь-Каширського району підприємств, установ, організацій усіх форм власності, які мають у володінні транспортні засоби</w:t>
      </w:r>
      <w:r>
        <w:rPr>
          <w:b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крім легкових автомобілів та причепів до них, мотоциклів, мотоколясок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чальнику ДАІ з обслуговування Камінь-Каширського району, Ратнівського району, Старовижівського району Ковалю А.І., головному спеціалісту відділу технічного нагляду Державної </w:t>
      </w:r>
      <w:r>
        <w:rPr>
          <w:sz w:val="28"/>
          <w:szCs w:val="28"/>
          <w:lang w:val="uk-UA" w:eastAsia="en-US"/>
        </w:rPr>
        <w:t xml:space="preserve">інспекції сільського господарства у Волинській області Дмитруку О.В., військовому комісару Камінь-Каширського районного військового комісарату Горпинку І.Ю., </w:t>
      </w:r>
      <w:r>
        <w:rPr>
          <w:sz w:val="28"/>
          <w:szCs w:val="28"/>
          <w:lang w:val="uk-UA"/>
        </w:rPr>
        <w:t xml:space="preserve">начальнику центру надання послуг, пов’язаних з використанням автотранспортних засобів, з обслуговування Камінь-Каширського, Любешівського та Ратнівського районів при УДАІ УМВС України у Волинській області Середі А.А.  до 01.10.2015р. створити спільну комісію по перевірці наявності та технічного стану транспортних засобів.  </w:t>
      </w: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</w: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>В.ДУНАЙ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нік 23247</w:t>
        <w:tab/>
        <w:tab/>
        <w:tab/>
        <w:tab/>
        <w:tab/>
        <w:t xml:space="preserve">      </w: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>Додаток 1</w:t>
      </w:r>
    </w:p>
    <w:p>
      <w:pPr>
        <w:pStyle w:val="Heading"/>
        <w:ind w:left="10915" w:hanging="0"/>
        <w:jc w:val="left"/>
        <w:rPr/>
      </w:pPr>
      <w:r>
        <w:rPr>
          <w:szCs w:val="28"/>
        </w:rPr>
        <w:t>до розпорядження голови районної</w: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>09.09.2015№ 198</w:t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  <w:t>Військовому коміса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57785</wp:posOffset>
                </wp:positionV>
                <wp:extent cx="2100580" cy="716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43510" cy="1790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99" r="-95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Кутовий штамп підприємства з вихід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56.4pt;mso-wrap-distance-left:9.05pt;mso-wrap-distance-right:9.05pt;mso-wrap-distance-top:0pt;mso-wrap-distance-bottom:0pt;margin-top:-4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43510" cy="1790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5" t="-99" r="-95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" cy="17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Кутовий штамп підприємства з вихід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797" w:hanging="0"/>
        <w:jc w:val="left"/>
        <w:rPr/>
      </w:pPr>
      <w:r>
        <w:rPr>
          <w:szCs w:val="28"/>
        </w:rPr>
        <w:t>Камінь-Каширського районного військового комісаріату</w:t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 xml:space="preserve">ВІДОМОСТЬ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явність та технічний стан автотранспортної техніки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станом на ____________ 20___р.</w:t>
      </w:r>
    </w:p>
    <w:p>
      <w:pPr>
        <w:pStyle w:val="Heading1"/>
        <w:rPr/>
      </w:pPr>
      <w:r>
        <w:rPr/>
        <w:t>Керівний склад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692"/>
        <w:gridCol w:w="3290"/>
        <w:gridCol w:w="5418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овий телефон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я адреса , телефон</w:t>
            </w:r>
          </w:p>
        </w:tc>
      </w:tr>
      <w:tr>
        <w:trPr>
          <w:trHeight w:val="12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ректо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ханік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хгалте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94"/>
        <w:gridCol w:w="992"/>
        <w:gridCol w:w="1276"/>
        <w:gridCol w:w="992"/>
        <w:gridCol w:w="992"/>
        <w:gridCol w:w="1032"/>
        <w:gridCol w:w="1845"/>
        <w:gridCol w:w="1013"/>
        <w:gridCol w:w="936"/>
        <w:gridCol w:w="1295"/>
        <w:gridCol w:w="864"/>
        <w:gridCol w:w="728"/>
        <w:gridCol w:w="992"/>
        <w:gridCol w:w="1057"/>
      </w:tblGrid>
      <w:tr>
        <w:trPr>
          <w:tblHeader w:val="true"/>
          <w:trHeight w:val="47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маши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и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  <w:t>випу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ий стан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іг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 вартіст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ова вартість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і про водія</w:t>
            </w:r>
          </w:p>
        </w:tc>
      </w:tr>
      <w:tr>
        <w:trPr>
          <w:tblHeader w:val="true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йсь-кове зв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  <w:t>наро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криті катег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я</w:t>
            </w:r>
          </w:p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явність металевої тари та заправного обладнання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86"/>
        <w:gridCol w:w="1786"/>
        <w:gridCol w:w="1786"/>
        <w:gridCol w:w="1786"/>
        <w:gridCol w:w="1787"/>
        <w:gridCol w:w="1842"/>
        <w:gridCol w:w="1912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йменування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и металеві місткістю ( літрів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істри 20 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ні </w:t>
            </w:r>
          </w:p>
          <w:p>
            <w:pPr>
              <w:pStyle w:val="Normal"/>
              <w:jc w:val="center"/>
              <w:rPr/>
            </w:pPr>
            <w:r>
              <w:rPr/>
              <w:t>палив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соси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2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Забезпеченість комплектами запасних частин</w:t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12"/>
        <w:gridCol w:w="1512"/>
        <w:gridCol w:w="1512"/>
        <w:gridCol w:w="1842"/>
        <w:gridCol w:w="1843"/>
        <w:gridCol w:w="2024"/>
        <w:gridCol w:w="2440"/>
      </w:tblGrid>
      <w:tr>
        <w:trPr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ехні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и запасних части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імні сидіння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фіцієнт технічної готовності</w:t>
            </w:r>
          </w:p>
        </w:tc>
      </w:tr>
      <w:tr>
        <w:trPr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со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ого пар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ої техніки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ілі - </w:t>
            </w:r>
          </w:p>
          <w:p>
            <w:pPr>
              <w:pStyle w:val="Normal"/>
              <w:jc w:val="center"/>
              <w:rPr/>
            </w:pPr>
            <w:r>
              <w:rPr/>
              <w:t>всього , з них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ні та спеціаль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підприємства,</w:t>
      </w:r>
    </w:p>
    <w:p>
      <w:pPr>
        <w:pStyle w:val="Normal"/>
        <w:rPr/>
      </w:pPr>
      <w:r>
        <w:rPr>
          <w:sz w:val="28"/>
          <w:szCs w:val="28"/>
        </w:rPr>
        <w:t xml:space="preserve">організації                       _____________________________ </w:t>
      </w:r>
      <w:r>
        <w:rPr/>
        <w:t xml:space="preserve">                                                              (підпис, прізвище, ініціали)</w:t>
      </w:r>
    </w:p>
    <w:p>
      <w:pPr>
        <w:sectPr>
          <w:type w:val="nextPage"/>
          <w:pgSz w:orient="landscape" w:w="16838" w:h="11906"/>
          <w:pgMar w:left="539" w:right="357" w:gutter="0" w:header="0" w:top="170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 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09.09.2015 № 198</w:t>
      </w:r>
    </w:p>
    <w:p>
      <w:pPr>
        <w:pStyle w:val="Normal"/>
        <w:ind w:left="7080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>запасних частин, шанцевого інструменту і заправного інвентарю, що входять у комплекти, які разом з транспортними засобами передаються військовим формуванням на період мобілізації  та у воєнний ча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иц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автомобіл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підфар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іль перери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контак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кожний автомобіль дл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пневмоприводом галь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 (водяного нас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компресора (генер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дизельним двигуном або пневмоприводом галь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рагма бензонасоса із штовхачем у збр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илювач форсунки (насос форсу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дизель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и для ущільнення  форсунки розміром 14х20х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для ущільнення форсунки розміром 10х16х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рагма редукційного клапана керування механізмом переключення передач поділювана у збо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а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дон (каністра) для додаткового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льки для автомобілів, які не мають запасного ходу за паливом до 500 кіломет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ен  автомобіль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гусеничних та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 фільтрувальний паливного фільтра тонкої очис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гене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 водяного нас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нг радіатора верх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нг радіатора ниж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т башмака гусениці з гай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Т-100, Т-1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йба пружинна болта башмака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 Т-100, Т-1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ланки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лінт пальця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ів пускового двиг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які мають пускові двигу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и головки 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ник вен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ен трактор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дорожньо – будівної та підйомно-транспортної техні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сіх автогрейдерів, екскаваторів і катк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тр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іль перери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контак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 (водяного нас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ехніки з дизельним та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компресора (генер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автогрейдерів, екскаваторів, кранів на пневмоходу, автонавантажувачів з дизельним двигуном і пневмоприводом гальм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тягового ланцюга з втул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ншейних екскава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тягового ланцю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ншейних екскава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 гнучкий гідросисте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ехніки з гідроприводом  робочого обладнанн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ця ущільнюваль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 або буксир жорст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 та автонавантажувач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ітка : 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1. Усі автомобілі, трактори , дорожньо-будівна та підйомно – транспортна техніка, що передаються військовим формуванням, повинна мати інструмент та обладнання, зазначені  у Відомостях ЗІП, а також належні технічні паспорти ( формуляри) на машини (механізми, агрегати) і електростанції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Крім того , на кожному автомобілі, тракторні, одиниці дорожньо-будівної чи підйомно-транспортної техніки повинен бути комплект запасних частин, шанцевого інструменту та заправного інвентарю, зазначеного у цьому додатку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Дорожньо – будівна та підйомно – транспортна техніка ,змонтована на автомобілях чи тракторах ,повинна мати комплект запасних частин, шанцевого інструменту, заправного інвентарю та засобів підвищення прохідності того автомобіля чи трактора ,на базі яких вони змонтована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Для несамохідної дорожньо – будівної та підйомно – транспортної техніки та механізмів (причіпних катків, бетономішалок, дизель – молотів, каменедробильних установок, лісопильних рам, пересувних компресорних станцій) та електронавантажувачів комплекти запасних  частин не потрібні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2. Запасні частини, що входять до комплекту , повинні бути підготовленні для довгострокового зберігання і упаковані. В упаковку  повинні  бути вкладені пакувальні листи з переліком упакованих деталей та їх кількістю. Шанцевий інструмент та заправний інвентар  можуть перебувати в експлуатації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3. Під час передачі військовим формуванням автомобілів, тракторів, дорожньо-будівної та підйомно-транспортної техніки, запасні частини, шанцевий інструмент, заправний інвентар та засоби  підвищення прохідності повинні бути розміщенні та закріпленні на автомобілях , тракторах, машинах і електростанціях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4. На обладнання, яке підлягає огляду органами Держстандарту, повинен бути дозвіл від цих органів на право експлуатації, а цистерни для пального, що підлягають калібруванню ,повинні мати клеймо організації, яка проводила його перевір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rFonts w:ascii="Courier New" w:hAnsi="Courier New" w:cs="Courier New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23:00Z</dcterms:created>
  <dc:creator>саша</dc:creator>
  <dc:description/>
  <cp:keywords/>
  <dc:language>en-US</dc:language>
  <cp:lastModifiedBy>user</cp:lastModifiedBy>
  <cp:lastPrinted>2015-09-09T15:31:00Z</cp:lastPrinted>
  <dcterms:modified xsi:type="dcterms:W3CDTF">2015-09-10T06:57:00Z</dcterms:modified>
  <cp:revision>65</cp:revision>
  <dc:subject/>
  <dc:title/>
</cp:coreProperties>
</file>