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04 вересня 2015 року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 xml:space="preserve">      № 194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Про затвердження нового складу спостережної комісії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17 частини першої статті 25 Закону України «Про місцеві державні адміністрації», постанови Кабінету Міністрів України від        01 квітня 2004 року № 429 «Про затвердження положень про спостережні комісії та піклувальні ради при спеціальних виховних установах», у зв’язку з кадровими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спостережної комісії  при районній державній адміністрації згідно з додатком.</w:t>
      </w:r>
    </w:p>
    <w:p>
      <w:pPr>
        <w:pStyle w:val="Normal"/>
        <w:ind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постережній комісії при райдержадміністрації у роботі керуватися Положенням про спостережні комісії, затвердженим постановою Кабінету Міністрів України</w:t>
      </w:r>
      <w:r>
        <w:rPr>
          <w:sz w:val="28"/>
          <w:szCs w:val="28"/>
          <w:lang w:val="uk-UA"/>
        </w:rPr>
        <w:t xml:space="preserve"> від 01 квітня 2004 року № 429.</w:t>
      </w:r>
    </w:p>
    <w:p>
      <w:pPr>
        <w:pStyle w:val="Normal"/>
        <w:ind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, розпорядження голови районної державної адміністрації від 31 травня 2013 року № 179 «Про затвердження нового складу спостережної комісії при райдержадміністрації» та від 05 серпня   2014 року «Про внесення змін до складу спостережної комісії при райдержадміністрації»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sz w:val="28"/>
          <w:szCs w:val="28"/>
          <w:lang w:val="uk-UA"/>
        </w:rPr>
        <w:t xml:space="preserve">                              В. ДУНАЙЧУК      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ук 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>ДОДАТО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ind w:left="5664" w:hanging="0"/>
        <w:rPr/>
      </w:pPr>
      <w:r>
        <w:rPr>
          <w:sz w:val="28"/>
          <w:szCs w:val="28"/>
          <w:lang w:val="uk-UA"/>
        </w:rPr>
        <w:t xml:space="preserve">до розпорядження  голови              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ід  04.092015  №  194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ежної комісії пр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Голова   комісії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</w:t>
        <w:tab/>
        <w:tab/>
        <w:t xml:space="preserve">       - </w:t>
        <w:tab/>
        <w:t xml:space="preserve">                заступник голови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а Віталіївна                      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УК                              -       провідний спеціаліст відділу юридичної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>Олександр Анатолійович             роботи,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органами, з питань запобігання і протид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корупції та роботи із зверненнями громадя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апарату    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/>
      </w:pPr>
      <w:r>
        <w:rPr>
          <w:sz w:val="28"/>
          <w:szCs w:val="28"/>
          <w:lang w:val="uk-UA"/>
        </w:rPr>
        <w:t xml:space="preserve">Сорочук                                 -       начальник відділу юридичної 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>Валентина Володимирівна           роботи,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органами, з питань запобігання і протид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корупції та роботи із зверненнями громадя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апарату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ШУЛЯР                                  -      начальник відділу з питань праці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Варфоломійович      соціально – трудових відносин управління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ДЗЯМКО</w:t>
        <w:tab/>
        <w:tab/>
        <w:t xml:space="preserve">       -        директор районного центр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</w:t>
        <w:tab/>
        <w:tab/>
        <w:tab/>
        <w:t xml:space="preserve">       зайнятості</w:t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ЮК                                  -        директор Камінь-Каширського районного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колайович                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та молоді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КАРПІК</w:t>
        <w:tab/>
        <w:tab/>
        <w:tab/>
        <w:t>-      начальник Камінь-Каширського  районного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</w:t>
        <w:tab/>
        <w:tab/>
        <w:tab/>
        <w:t xml:space="preserve">        управління     юсти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ЧУК                                      -    начальник відділу у справах молоді та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Володимирович          та спорту райдержадміністрації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О. Ващук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2:00Z</dcterms:created>
  <dc:creator>Admin</dc:creator>
  <dc:description/>
  <cp:keywords/>
  <dc:language>en-US</dc:language>
  <cp:lastModifiedBy>user</cp:lastModifiedBy>
  <cp:lastPrinted>2015-09-02T17:02:00Z</cp:lastPrinted>
  <dcterms:modified xsi:type="dcterms:W3CDTF">2015-09-08T08:22:00Z</dcterms:modified>
  <cp:revision>5</cp:revision>
  <dc:subject/>
  <dc:title> </dc:title>
</cp:coreProperties>
</file>