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02 вересня 2015 року   </w:t>
      </w:r>
      <w:r>
        <w:rPr/>
        <w:t xml:space="preserve">            м.Камінь-Каширський</w:t>
        <w:tab/>
        <w:tab/>
        <w:tab/>
        <w:tab/>
        <w:t>№  1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Куприянчик О.М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ім. Коніщука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 Куприянчик О.М. про  надання   дозволу   на  розроблення  технічної  документації із землеустрою  щодо  встановлення  меж  земельних  ділянок частки (паю)  в  натурі (на  місцевості) ,    відповідно 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Куприянчик Олені Мойсеївні  власнику  сертифіката  серії ВЛ № 0181138 на  право на  земельну частку(пай) колишнього КСП ім. Коніщука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Новочервищан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 виготовлення подати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44:00Z</dcterms:created>
  <dc:creator>IGOR</dc:creator>
  <dc:description/>
  <cp:keywords/>
  <dc:language>en-US</dc:language>
  <cp:lastModifiedBy>user</cp:lastModifiedBy>
  <cp:lastPrinted>2015-09-03T08:57:00Z</cp:lastPrinted>
  <dcterms:modified xsi:type="dcterms:W3CDTF">2015-09-03T08:03:00Z</dcterms:modified>
  <cp:revision>4</cp:revision>
  <dc:subject/>
  <dc:title> </dc:title>
</cp:coreProperties>
</file>