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8920</wp:posOffset>
            </wp:positionH>
            <wp:positionV relativeFrom="paragraph">
              <wp:posOffset>85725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left"/>
        <w:rPr/>
      </w:pPr>
      <w:r>
        <w:rPr/>
        <w:t>26 серпня 2015 року              м. Камінь-Каширський                              № 186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І квартал 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, Указу Президента України від 7 лютого 2008 року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твердити графік прийому громадян за місцем їх проживання головою, заступником голови та керівником апарату районної державної адміністрації на третій квартал 2015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орочук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26.08.2015 № 18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заступником голови та керівником апарату районної державної адміністрації на третій квартал 2015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3088"/>
        <w:gridCol w:w="2906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рпен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найчук В. С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 Черч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Боровенська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ігун І. В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Ворокомле 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Великий Обзир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е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літиць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8:30:00Z</dcterms:created>
  <dc:creator>optima_serv</dc:creator>
  <dc:description/>
  <cp:keywords/>
  <dc:language>en-US</dc:language>
  <cp:lastModifiedBy>user</cp:lastModifiedBy>
  <cp:lastPrinted>2015-09-04T11:03:00Z</cp:lastPrinted>
  <dcterms:modified xsi:type="dcterms:W3CDTF">2015-09-08T08:38:00Z</dcterms:modified>
  <cp:revision>9</cp:revision>
  <dc:subject/>
  <dc:title/>
</cp:coreProperties>
</file>