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серпня  2015 року             м. Камінь- Каширський                            №  1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місії з питань захисту прав дити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 39, пункту  1  ст. 22 Закону України «Про місцеві   державні   адміністрації»  та  постанови  Кабінету  Міністрів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6  від 24 вересня 2008 року „Питання діяльності органів опіки та піклування, пов’язаної із захистом прав дитини” та у зв’язку з кадровими змінами внести зміни до складу комісії з питань захисту прав дитини, затвердженої розпорядженням першого заступника голови райдержадміністрації № 378 від 13 листопада 2008 року „Про створення комісії з питань захисту прав дитини”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  новий   склад   комісії  з  питань  захисту  прав  дитини,  щ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єть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знати  такими,   що   втратили   чинність,   п. 1   розпорядження 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від   19 січня 2011 року № 11,   від  21 вересня 2011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3,   від 08 серпня  2012 року № 284,  від  11 грудня  2012 року № 455,  від  18 лютого 2013 року № 50, від 25 грудня  2013 року № 412, від  22 квітня  2014 року № 78, п. 1 розпорядження голови райдержадміністрації від 18 березня 2015 року № 6, від 28 квітня 2015 року № 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убчук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>
          <w:sz w:val="27"/>
          <w:szCs w:val="27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 xml:space="preserve">розпорядження  голови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райдержадміністрації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 xml:space="preserve">від 25.08.201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№   </w:t>
      </w:r>
      <w:r>
        <w:rPr>
          <w:sz w:val="27"/>
          <w:szCs w:val="27"/>
        </w:rPr>
        <w:t>18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КЛА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ісії з питань захисту прав дити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лова коміс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унайчук Валерій Савович                - голова 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ступники  голови комісії</w:t>
      </w:r>
    </w:p>
    <w:p>
      <w:pPr>
        <w:pStyle w:val="Normal"/>
        <w:jc w:val="both"/>
        <w:rPr/>
      </w:pPr>
      <w:r>
        <w:rPr>
          <w:sz w:val="27"/>
          <w:szCs w:val="27"/>
        </w:rPr>
        <w:t>Бігун Інна Віталіївна                           -  заступник голови  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кретар комісі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убчук Тетяна Петрівна               -  завідувач сектору з питань опіки 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іклування   служби у справах дітей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лени комісі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идорчук Степан Степанович          - начальник служби у справах діт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юк Іван Петрович                        - заступник   головного  лікаря п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дитинству і  рододопомозі  ЦРЛ (з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згодою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еонець  Віталій Федорович            -  перший  заступник начальника  управлінн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соціального  захисту населенн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ілюк Анатолій Миколайович        -  директор    районного      центру соціальних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служб для сім’ї, дітей  та молод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ась Віктор Іванович                      -   начальник відділу освіти </w:t>
      </w:r>
    </w:p>
    <w:p>
      <w:pPr>
        <w:pStyle w:val="Normal"/>
        <w:ind w:left="3540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епанець Михайло Віталійович    -  заступник начальника відділу – начальни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міліції громадської безпек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Камінь- Каширського райвідділу УМВ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України у   Волинській області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рпік Олексій Борисович                - начальник Камінь-Каширського  районн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управління юстиції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рончук Ярослав Петрович           - старший інспектор Камінь-Каширсь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районного    підрозділу кримінально-</w:t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виконавчої інспекції           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3:00Z</dcterms:created>
  <dc:creator>РДА</dc:creator>
  <dc:description/>
  <cp:keywords/>
  <dc:language>en-US</dc:language>
  <cp:lastModifiedBy>user</cp:lastModifiedBy>
  <cp:lastPrinted>2015-08-25T09:16:00Z</cp:lastPrinted>
  <dcterms:modified xsi:type="dcterms:W3CDTF">2015-08-26T10:24:00Z</dcterms:modified>
  <cp:revision>3</cp:revision>
  <dc:subject/>
  <dc:title>                       </dc:title>
</cp:coreProperties>
</file>