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12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/>
          <w:b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0 сепрпня 2015 року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8"/>
          <w:szCs w:val="28"/>
          <w:lang w:val="uk-UA"/>
        </w:rPr>
        <w:t>м. Камінь-Каширський                                    № 18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нового складу тимчасової комісії з питань погаш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боргованості із заробітної плати (грошового забезпечення) , пенсій , стипендій  та інших соціальних випл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Відповідно до статті 39 Закону України  «Про місцеві державні адміністрації», на виконання постанови Кабінету Міністрів України від 12 серпня 2009 року №863 «Про посилення контролю за погашенням заборгованості із заробітної плати ( грошового забезпечення ), пенсій , стипендій та інших соціальних виплат» ( зі змінами та доповненнями) , у зв’язку з кадровими змінами.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1.Затвердити новий склад тимчасової комісії з питань погашення заборгованості із заробітної плати (грошового забезпечення) , пенсій , стипендій  та інших соціальних виплат згідно додатку.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 , що втратили чинність , розпорядження голови райдержадміністрації: .від 17 квітня 2014 року №77 , від 24 березня 2015 року №1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50509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озпорядженням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20 серпня 2015 №  181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комісії з питань погашення заборгованості із заробітної плати (грошового забезпечення) , пенсій , стипендій , та інших соціальних випл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-180" w:hanging="18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найчук Валерій Савович                                  – голова район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7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4922"/>
      </w:tblGrid>
      <w:tr>
        <w:trPr/>
        <w:tc>
          <w:tcPr>
            <w:tcW w:w="110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Бігун Інна Віталіївна                                             – заступник голови райо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кретар комісії: 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Шуля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олодимир Варфоломійович</w:t>
            </w:r>
          </w:p>
        </w:tc>
        <w:tc>
          <w:tcPr>
            <w:tcW w:w="4922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праці та соціально – трудових відносин  управління соціального захисту населення  райдержадміністрації </w:t>
            </w:r>
          </w:p>
        </w:tc>
      </w:tr>
      <w:tr>
        <w:trPr/>
        <w:tc>
          <w:tcPr>
            <w:tcW w:w="11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Нікітчук 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економічного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розвитку торгівлі, інфраструктури та                         туризму апарату райдержадміністрації 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нчук Оксана Олександрівна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начальник районного відділу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статистики  (за згодою)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6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Бортнійчук  Валерій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Герасимович</w:t>
            </w:r>
          </w:p>
        </w:tc>
        <w:tc>
          <w:tcPr>
            <w:tcW w:w="4922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начальник управління фінансів райдержадміністрації</w:t>
            </w:r>
          </w:p>
        </w:tc>
      </w:tr>
      <w:tr>
        <w:trPr>
          <w:trHeight w:val="70" w:hRule="atLeast"/>
        </w:trPr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Бебес Валентин Васильович </w:t>
            </w:r>
          </w:p>
        </w:tc>
        <w:tc>
          <w:tcPr>
            <w:tcW w:w="4922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– начальник Камінь – Каширського відділення Ратнівської ОДПІ  (за згодою )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зямко Лідія Мефодіївна    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директор Камінь – Каширського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районного центру зайнятості ( за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годою)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Должко Валерій Юрійович</w:t>
            </w:r>
          </w:p>
        </w:tc>
        <w:tc>
          <w:tcPr>
            <w:tcW w:w="4922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енсійного фонду України в Камінь – Каширському районі (  за згодою )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емидюк Максим Максимович </w:t>
            </w:r>
          </w:p>
        </w:tc>
        <w:tc>
          <w:tcPr>
            <w:tcW w:w="4922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 соціального  захисту населення  райдержадміністрації 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Балицька Любов Антонівна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державної виконавчої служби Камінь - Каширського районного управління юстиції ( за згодою ) 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Пургасов Борис Леонідович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ом житлово – комунального господарства та будівництва райдержадміністрації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620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86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Пась Віктор Іванович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освіти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86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овк Сергій І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а районного об’єднання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рганізацій роботодавців ( за  </w:t>
            </w:r>
          </w:p>
          <w:p>
            <w:pPr>
              <w:pStyle w:val="Normal"/>
              <w:ind w:left="9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годою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Супрунюк Григорій Степанович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 управління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гропромислового розвитку                                                             райдержадміністра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О.Ващук          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2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2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3:00Z</dcterms:created>
  <dc:creator>User</dc:creator>
  <dc:description/>
  <cp:keywords/>
  <dc:language>en-US</dc:language>
  <cp:lastModifiedBy>user</cp:lastModifiedBy>
  <cp:lastPrinted>2015-08-20T12:04:00Z</cp:lastPrinted>
  <dcterms:modified xsi:type="dcterms:W3CDTF">2015-08-21T08:19:00Z</dcterms:modified>
  <cp:revision>90</cp:revision>
  <dc:subject/>
  <dc:title/>
</cp:coreProperties>
</file>