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0  серпня 2015 р.           м. Камінь-Каширський             </w:t>
        <w:tab/>
        <w:t xml:space="preserve">           №</w:t>
      </w:r>
      <w:r>
        <w:rPr>
          <w:sz w:val="24"/>
        </w:rPr>
        <w:tab/>
        <w:t>180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іншої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5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3 рішення районної ради від  27 січня   2015 року  №44/3  "Про районний бюджет на 2015 рік"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облас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1. На поповнення матеріальних резервів для запобігання, ліквідації надзвичайних ситуацій техногенного і природного характеру та їх наслідків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доходи загального фонду районного бюджету на 2015 рік на суму 95000 гривень., в тому числі "Інша субвенцію з обласного бюджету"; - 95000 гривень; 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- збільшити видатки по КФК 210105 «Видатки на ліквідацію та запобігання надзвичайних ситуацій та наслідків стихійного лиха» на 95000 гривень 00 копійок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Відділу фінансово – господарського забезпечення апарату райдержадміністрації (Какалюк Н.П.) здійснити уточнення бюджетних призначень на 2015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5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09:00Z</dcterms:created>
  <dc:creator>БЕРЕСТЮК</dc:creator>
  <dc:description/>
  <cp:keywords/>
  <dc:language>en-US</dc:language>
  <cp:lastModifiedBy>user</cp:lastModifiedBy>
  <cp:lastPrinted>2014-07-28T16:10:00Z</cp:lastPrinted>
  <dcterms:modified xsi:type="dcterms:W3CDTF">2015-08-21T06:35:00Z</dcterms:modified>
  <cp:revision>7</cp:revision>
  <dc:subject/>
  <dc:title>КАМІНЬ-КАШИРСЬКА РАЙОННА ДЕРЖАВНА</dc:title>
</cp:coreProperties>
</file>