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8 серпня 2015 року              м. Камінь-Каширський                                    №  17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 звернення  районного відділу УДСНС України у Волинській області,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ліквідації надзвичайної ситуації місцевого значення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15 493 (п’ятнадцять тисяч чотириста дев’яносто три) гривень з резервного фонду районного бюджету для проведення робіт з розчистки меліоративних каналів, необхідних для гасіння торф’яних пожеж на територіях Видертської та Ворокомлівської сільських ра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5 493 (п’ятнадцять тисяч чотириста дев’яносто три) гривень з резервного фонду районного бюджету для проведення розрахунків за виконані роботи з приватним підприємцем Вознюком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Какалюк Н.П.) забезпечити проведення розрахунків з ПП Вознюком В.В. згідно акту виконаних робіт на суму 15 493 (п’ятнадцять тисяч чотириста дев’яносто три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05:00Z</dcterms:created>
  <dc:creator>Пользователь</dc:creator>
  <dc:description/>
  <cp:keywords/>
  <dc:language>en-US</dc:language>
  <cp:lastModifiedBy>user</cp:lastModifiedBy>
  <cp:lastPrinted>2015-08-18T09:46:00Z</cp:lastPrinted>
  <dcterms:modified xsi:type="dcterms:W3CDTF">2015-08-18T11:12:00Z</dcterms:modified>
  <cp:revision>8</cp:revision>
  <dc:subject/>
  <dc:title> </dc:title>
</cp:coreProperties>
</file>