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12 серпня 2015 року          </w:t>
      </w:r>
      <w:r>
        <w:rPr>
          <w:szCs w:val="28"/>
        </w:rPr>
        <w:t>м.Камінь-Каширський</w:t>
      </w:r>
      <w:r>
        <w:rPr/>
        <w:t xml:space="preserve">                            №   175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організацію перевірки готовно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навчальних закладів району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 нов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авчального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>На підставі пунктів 1, 3, 4 ст. 22 Закону України „Про місцеві державні адміністрації”, ст. 26 Закону України „Про освіту”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склад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з перевірки готовності </w:t>
      </w:r>
      <w:r>
        <w:rPr>
          <w:bCs/>
          <w:sz w:val="28"/>
          <w:szCs w:val="28"/>
          <w:lang w:val="uk-UA"/>
        </w:rPr>
        <w:t>навчальних закладів</w:t>
      </w:r>
      <w:r>
        <w:rPr>
          <w:bCs/>
          <w:sz w:val="28"/>
          <w:szCs w:val="28"/>
        </w:rPr>
        <w:t xml:space="preserve"> району до нового навчального року згідно з додатком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Затвердити схему маршрутів руху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з питань готовності закладів освіти до нового навчального року згідно з додатком 2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1) Комісію 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17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  <w:lang w:val="uk-UA"/>
        </w:rPr>
        <w:t xml:space="preserve"> 21 </w:t>
      </w:r>
      <w:r>
        <w:rPr>
          <w:bCs/>
          <w:sz w:val="28"/>
          <w:szCs w:val="28"/>
        </w:rPr>
        <w:t>серпня 20</w:t>
      </w:r>
      <w:r>
        <w:rPr>
          <w:bCs/>
          <w:sz w:val="28"/>
          <w:szCs w:val="28"/>
          <w:lang w:val="uk-UA"/>
        </w:rPr>
        <w:t>15</w:t>
      </w:r>
      <w:r>
        <w:rPr>
          <w:bCs/>
          <w:sz w:val="28"/>
          <w:szCs w:val="28"/>
        </w:rPr>
        <w:t xml:space="preserve"> року провести комплексні перевірки готовності </w:t>
      </w:r>
      <w:r>
        <w:rPr>
          <w:bCs/>
          <w:sz w:val="28"/>
          <w:szCs w:val="28"/>
          <w:lang w:val="uk-UA"/>
        </w:rPr>
        <w:t>дошкільних, позашкільних та загальноосвітніх навчальних закладів</w:t>
      </w:r>
      <w:r>
        <w:rPr>
          <w:bCs/>
          <w:sz w:val="28"/>
          <w:szCs w:val="28"/>
        </w:rPr>
        <w:t xml:space="preserve"> до нового навчального року та стану приміщень навчально-виховного призначення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2) </w:t>
      </w:r>
      <w:r>
        <w:rPr>
          <w:bCs/>
          <w:sz w:val="28"/>
          <w:szCs w:val="28"/>
        </w:rPr>
        <w:t>Членам комісії у своїй  діяльності  керуватись відповідними посадовими інструкціям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озпорядження </w:t>
      </w:r>
      <w:r>
        <w:rPr>
          <w:bCs/>
          <w:sz w:val="28"/>
          <w:szCs w:val="28"/>
          <w:lang w:val="uk-UA"/>
        </w:rPr>
        <w:t>залишаю за собо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Додаток 1  </w:t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ab/>
        <w:t xml:space="preserve">       до розпорядження    голови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районної  державної адміністрації</w:t>
      </w:r>
    </w:p>
    <w:p>
      <w:pPr>
        <w:pStyle w:val="Normal"/>
        <w:ind w:left="4248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 12.08.2015 року №  175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з перевірки готовност</w:t>
      </w:r>
      <w:r>
        <w:rPr>
          <w:bCs/>
          <w:sz w:val="28"/>
          <w:szCs w:val="28"/>
        </w:rPr>
        <w:t xml:space="preserve">і навчальних закладів рай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нового навчального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Бігун</w:t>
        <w:tab/>
        <w:t xml:space="preserve">          </w:t>
      </w: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голова комісії, </w:t>
      </w:r>
      <w:r>
        <w:rPr>
          <w:bCs/>
          <w:sz w:val="28"/>
          <w:szCs w:val="28"/>
          <w:lang w:val="uk-UA"/>
        </w:rPr>
        <w:t xml:space="preserve">заступник голови </w:t>
      </w:r>
      <w:r>
        <w:rPr>
          <w:bCs/>
          <w:sz w:val="28"/>
          <w:szCs w:val="28"/>
        </w:rPr>
        <w:t xml:space="preserve"> районної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Інна Віталіївна        </w:t>
      </w:r>
      <w:r>
        <w:rPr>
          <w:bCs/>
          <w:sz w:val="28"/>
          <w:szCs w:val="28"/>
        </w:rPr>
        <w:t xml:space="preserve">           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ась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 xml:space="preserve"> заступник голови комісії, начальник  відділ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іктор Іванович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освіти районної  державної  адміністрації;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члени комісії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Юрчик                                 - начальник Камінь-Каширського міжрайонног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огдан Валентинович          управління Головного управління Держав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  <w:r>
        <w:rPr>
          <w:bCs/>
          <w:sz w:val="28"/>
          <w:szCs w:val="28"/>
          <w:lang w:val="uk-UA"/>
        </w:rPr>
        <w:t>санітарно-епідеміологічної служби у Волинські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  <w:r>
        <w:rPr>
          <w:bCs/>
          <w:sz w:val="28"/>
          <w:szCs w:val="28"/>
          <w:lang w:val="uk-UA"/>
        </w:rPr>
        <w:t>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гнюк                                 - начальник Камінь-Каширського районного відділ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ндрій Миколайович           управління Державної служби надзвичайних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  <w:r>
        <w:rPr>
          <w:bCs/>
          <w:sz w:val="28"/>
          <w:szCs w:val="28"/>
          <w:lang w:val="uk-UA"/>
        </w:rPr>
        <w:t>ситуацій України у Волинській 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Зрум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 -</w:t>
      </w:r>
      <w:r>
        <w:rPr>
          <w:bCs/>
          <w:sz w:val="28"/>
          <w:szCs w:val="28"/>
        </w:rPr>
        <w:t xml:space="preserve"> начальник     господарської групи  відділу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дія Степанівна</w:t>
      </w: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освіти районної  державної адміністрації;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ороз                                 -  інженер господарської групи відділ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Ігор Миколайович                освіти  районної 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илипчук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>інженер з охорони праці та безпеки життєдіяльност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ргій Володимирович       господарської групи </w:t>
      </w:r>
      <w:r>
        <w:rPr>
          <w:bCs/>
          <w:sz w:val="28"/>
          <w:szCs w:val="28"/>
        </w:rPr>
        <w:t xml:space="preserve">відділу освіти район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Федорук                             -  помічник лікаря-епідеміолога санітарно-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натолій Степанович          гігієнічного відділу  Камінь-Каширського 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жрайонного  Управління головного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правління  держсанепідслужби у Волинській 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ласті 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уцик </w:t>
        <w:tab/>
        <w:tab/>
        <w:tab/>
        <w:t xml:space="preserve">   - помічник лікаря-епідеміолога епідеміологіч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іна Петрівна     </w:t>
        <w:tab/>
        <w:t xml:space="preserve">     відділу  Камінь-Каширського міжрай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Управління головного управління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ержсанепідслужби у Волинській області 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щук</w:t>
        <w:tab/>
        <w:tab/>
        <w:tab/>
        <w:t xml:space="preserve">   - провідний інспектор Камінь-Каширського район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гій  Станіславович</w:t>
        <w:tab/>
        <w:t xml:space="preserve">     відділу Управління державної служби надзвичайних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ситуацій України у Волинській області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умік</w:t>
        <w:tab/>
        <w:tab/>
        <w:tab/>
        <w:t xml:space="preserve">   - провідний інспектор Камінь-Каширського район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ксим Васильович</w:t>
        <w:tab/>
        <w:t xml:space="preserve">     відділу Управління державної служби надзвичайних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ситуацій України у Волинській області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Омельчук                          - заступник начальника ДРПЧ-8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Максим Петрович</w:t>
        <w:tab/>
        <w:t xml:space="preserve">     Управління державної служби надзвичайних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ситуацій України у Волинській області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адрової робот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районної державної адміністрації                                           С.Митчик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Додаток 2  </w:t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ab/>
        <w:t xml:space="preserve">     до розпорядження  голови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районної  державної адміністрації</w:t>
      </w:r>
    </w:p>
    <w:p>
      <w:pPr>
        <w:pStyle w:val="Normal"/>
        <w:ind w:left="4248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 12.08.2015 року №  175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хем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маршрутів руху комісії з питань готовності закладів осві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нового навчального рок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липчук С.В., Бащук С.С., Юрчик Б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гальноосвітні школи сіл  Воєгоще, Брониця, Пнівне, Соснівка, Волиця, Фаринки, Старі Червища,  Тоболи, Рудка Червинська, Нові Червища, Боровне, Оленине, Житнівка, Гута-Боровенська, Малі Голоби, Полиці; дошкільні навчальні заклади сіл Воєгоще, Брониця, Пнівне, Тоболи, Гута-Боровенська, Полиці №2, 3, 4 м.Каменя-Каширського та міжшкільний навчально-виробничий комбінат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рум Л.С., Омельчук М.П., Федорук А.С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 загальноосвітні школи сіл  Підцир’я, Залісся, Нуйно, Качин, Личини, Олександрія,  Сошичне, Клітицьк, Карасин, Стобихівка, Радошинка, Карпилівка, Гута-Камінська, Верхи, Піщане, Великий Обзир, навчально-виховні комплекси №1, №2 м.Каменя-Каширського; дошкільні навчальні заклади сіл №1, 2 Нуйно, Підцир’я, Сошичне, Карасин, станція юних техніків, будинок дитячої та юнацької творчості, районна станція юних туристі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ороз І.М., Шумік М.В., Луцик А.П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 загальноосвітні школи сіл Бузаки, Краснилівка, Мостище, Мельники-Мостище, Острівок, Черче, Підбороччя, Добре, Теклине, Дубровиця, Хотешів, Котуш, Підріччя, Раків Ліс, Осівці, Грудки, Видерта, Ворокомле; навчально-виховний комплекс с.Видричі; дошкільні навчальні заклади сіл Хотешів, Раків Ліс, Осівці,Грудки, Видерта, Ворокомле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адрової робот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районної державної адміністрації                                           С.Митчик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44:00Z</dcterms:created>
  <dc:creator>amigo</dc:creator>
  <dc:description/>
  <cp:keywords/>
  <dc:language>en-US</dc:language>
  <cp:lastModifiedBy>user</cp:lastModifiedBy>
  <cp:lastPrinted>2015-08-12T08:40:00Z</cp:lastPrinted>
  <dcterms:modified xsi:type="dcterms:W3CDTF">2015-08-12T09:40:00Z</dcterms:modified>
  <cp:revision>10</cp:revision>
  <dc:subject/>
  <dc:title>Розпорядження Володамир</dc:title>
</cp:coreProperties>
</file>