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2015 року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№ 174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до складу опікунської ради з питань захисту прав повнолітніх осіб, які за станом здоров</w:t>
      </w:r>
      <w:r>
        <w:rPr>
          <w:szCs w:val="28"/>
          <w:lang w:val="ru-RU"/>
        </w:rPr>
        <w:t>’я не можуть самостійно здійснювати свої права та виконувати обов’язк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Відповідно до п. п. 1, 5 ст. 23 Закону України «Про місцеві державні адміністрації», в зв’язку з кадровими змінами та з метою забезпечення діяльності </w:t>
      </w:r>
      <w:r>
        <w:rPr>
          <w:szCs w:val="28"/>
        </w:rPr>
        <w:t>опікунської ради з питань захисту прав повнолітніх осіб, які за станом здоров’я не можуть самостійно здійснювати свої права та виконувати обов’язки</w:t>
      </w:r>
      <w:r>
        <w:rPr/>
        <w:t xml:space="preserve"> (далі – рада) внести зміни до її складу, затвердженого розпорядженням голови райдержадміністрації від 3 червня 2014 року №121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>. Увести до складу рад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Бігун Інну Віталіївну, головою ради, заступника голови районної державної адміністрації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Карпік Світлану Сергіївну, секретарем ради, заступника начальника управління – начальника відділу грошових виплат та компенсацій управління соціального захисту населення Камінь – Каширської районної державної адміністрації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ивести зі складу ради Дмитрука С.О., Леонця В.Ф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ць 234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9:00Z</dcterms:created>
  <dc:creator>Пользователь</dc:creator>
  <dc:description/>
  <cp:keywords/>
  <dc:language>en-US</dc:language>
  <cp:lastModifiedBy>user</cp:lastModifiedBy>
  <cp:lastPrinted>2015-08-12T08:55:00Z</cp:lastPrinted>
  <dcterms:modified xsi:type="dcterms:W3CDTF">2015-08-12T09:38:00Z</dcterms:modified>
  <cp:revision>7</cp:revision>
  <dc:subject/>
  <dc:title> </dc:title>
</cp:coreProperties>
</file>