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6 серпня 2015 року             м. Камінь-Каширський                                    №  170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 розглянувши 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апобігання виникненню масових пожеж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шти в сумі 4 000 ( чотири тисячі ) гривень з резервного фонду районного бюджету для локалізації та ліквідації торф'яної пожежі на території Тоболівської сіль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4 000 ( чотири тисячі ) гривень з резервного фонду районного бюджету для придбання 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 Какалюк Н.П.) забезпечити придбання та передачу паливно – мастильних матеріалів Камінь-Каширському районному відділу управління Державної служби надзвичайних ситуацій України у Волинській області на суму 4 000 ( чотири тисячі 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Шептур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44:00Z</dcterms:created>
  <dc:creator>Пользователь</dc:creator>
  <dc:description/>
  <cp:keywords/>
  <dc:language>en-US</dc:language>
  <cp:lastModifiedBy>user</cp:lastModifiedBy>
  <cp:lastPrinted>2015-08-06T15:24:00Z</cp:lastPrinted>
  <dcterms:modified xsi:type="dcterms:W3CDTF">2015-08-11T05:43:00Z</dcterms:modified>
  <cp:revision>4</cp:revision>
  <dc:subject/>
  <dc:title> </dc:title>
</cp:coreProperties>
</file>