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04 серпня 2015 року           м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амінь-Каширський</w:t>
      </w:r>
      <w:r>
        <w:rPr>
          <w:sz w:val="27"/>
          <w:szCs w:val="27"/>
        </w:rPr>
        <w:t xml:space="preserve">    </w:t>
      </w: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</w:rPr>
        <w:t xml:space="preserve">    </w:t>
      </w:r>
      <w:r>
        <w:rPr>
          <w:sz w:val="27"/>
          <w:szCs w:val="27"/>
          <w:lang w:val="uk-UA"/>
        </w:rPr>
        <w:t xml:space="preserve">                    № 167</w:t>
      </w: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і соціального розвитку району на 2014 - 2015 роки </w:t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підсумками І півріччя 2015 року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звітного рок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4 - 2015 роки (далі – Програма), затвердженої рішенням районної ради від 07.02.2014 року № 31/2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гальний обсяг реалізованої промислової продукції без ПДВ та акцизу станом на 01.06.2015 року становив 15 млн. 516,2 тис. грн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аном на 01.07.2015 року в районі відсутня заборгованість по заробітній платі на економічно активних підприємствах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Фонд оплати праці страхувальників району, на який нараховується єдиний внесок, за січень-травень місяць 2015 року склав 74241,5 тис. грн., що становить 105,4%, або на 3826,9 тис. грн. більше до аналогічного періоду минулого року. Середньомісячний нарахований ФОП становить 14848,3 тис.  грн.</w:t>
      </w:r>
    </w:p>
    <w:p>
      <w:pPr>
        <w:pStyle w:val="Normal"/>
        <w:tabs>
          <w:tab w:val="clear" w:pos="708"/>
          <w:tab w:val="left" w:pos="9540" w:leader="none"/>
        </w:tabs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бюджету Пенсійного фонду України в районі за 6 місяців 2015 року надійшло 34896,61 тис. гривень власних коштів, що становить</w:t>
        <w:br/>
        <w:t>106,12% планових призначень та 108,4% – у порівнянні з відповідним періодом минулого року, чим забезпечено 100 відсоткове фінансування видатків на виплату пенсій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берігається стабільна ситуація із фінансуванням соціальних допомог, на що у I півріччі спрямовано 96,3 млн. гривень</w:t>
      </w:r>
    </w:p>
    <w:p>
      <w:pPr>
        <w:pStyle w:val="TextBody"/>
        <w:spacing w:before="0" w:after="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зом з тим, в окремих галузях економіки та соціальної сфери не подолано негативні тенденції, що стримують подальший розвиток район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І півріччі 2015  року до загального фонду місцевих бюджетів надійшло 18 млн. 173,9 тис. грн. власних доходів, що становить 106,4% або на  1 млн. 100,4 тис. грн. більше  затвердженого плану на півріччя. Прийняті зобов’язання по власних надходженнях у І півріччі 2015 року забезпечили всі сільські ради крім Грудківської сільської ради, відсоток виконання становить 91,2 %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місцевих бюджетів від заготівлі другорядних лісових ресурсів надійшло коштів в сумі 193,6 тис. грн., що становить 90,1 % до  відповідного періоду 2014 року.</w:t>
      </w:r>
    </w:p>
    <w:p>
      <w:pPr>
        <w:pStyle w:val="Normal"/>
        <w:widowControl w:val="false"/>
        <w:overflowPunct w:val="false"/>
        <w:autoSpaceDE w:val="false"/>
        <w:ind w:right="7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оргованість населення за надані житлово – комунальні послуги на початок  червня 2015 року склала 2 млн. 365,5 тис. грн.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едньооблікова чисельність штатних працівників станом на 01.07.2015 року становить 6151 осіб, яка в порівнянні з 01.07.2014 року зменшилась на 637 осіб.</w:t>
      </w:r>
    </w:p>
    <w:p>
      <w:pPr>
        <w:pStyle w:val="Normal"/>
        <w:ind w:firstLine="720"/>
        <w:jc w:val="both"/>
        <w:rPr>
          <w:iCs/>
          <w:spacing w:val="2"/>
          <w:sz w:val="27"/>
          <w:szCs w:val="27"/>
          <w:lang w:val="uk-UA"/>
        </w:rPr>
      </w:pPr>
      <w:r>
        <w:rPr>
          <w:iCs/>
          <w:spacing w:val="2"/>
          <w:sz w:val="27"/>
          <w:szCs w:val="27"/>
          <w:lang w:val="uk-UA"/>
        </w:rPr>
        <w:t>Не ліквідована заборгованість по 2 фізичних особах-підприємцях із сплати єдиного соціального внеску на загальнообов’язкове державне соціальне страхування. Існує з</w:t>
      </w:r>
      <w:r>
        <w:rPr>
          <w:sz w:val="27"/>
          <w:szCs w:val="27"/>
          <w:lang w:val="uk-UA"/>
        </w:rPr>
        <w:t>аборгованість з відшкодування витрат на виплату та доставку пільгових пенсій станом на 01.07.15 року становить в сумі 13 млн. 571,44 тис. грн. по 30 сільськогосподарських виробничих кооперативах та фермерських господарствах,</w:t>
      </w:r>
      <w:r>
        <w:rPr>
          <w:iCs/>
          <w:spacing w:val="2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що тривалий час не здійснюють господарську діяльність, або перебувають в стадії ліквідації.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ідповідно до </w:t>
      </w:r>
      <w:r>
        <w:rPr>
          <w:sz w:val="27"/>
          <w:szCs w:val="27"/>
          <w:lang w:val="uk-UA"/>
        </w:rPr>
        <w:t xml:space="preserve">п.3 ст.2, п.2 ст.13, п. п. 1,2 ст. 17 </w:t>
      </w:r>
      <w:r>
        <w:rPr>
          <w:color w:val="000000"/>
          <w:sz w:val="27"/>
          <w:szCs w:val="27"/>
          <w:lang w:val="uk-UA"/>
        </w:rPr>
        <w:t xml:space="preserve">Закону України "Про місцеві державні адміністрації", </w:t>
      </w:r>
      <w:r>
        <w:rPr>
          <w:sz w:val="27"/>
          <w:szCs w:val="27"/>
          <w:lang w:val="uk-UA"/>
        </w:rPr>
        <w:t>враховуючи рішення районної ради від 07.02.2014 року  № 31/2 «Про Програму економічного і соціального розвитку району на 2014 – 2015 роки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5 році, враховуючи рішення колегії райдержадміністрації від 31липня 2015 року № 3/1: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Структурним підрозділам районної державної адміністрації, територіальним органи виконавчої влади забезпечити протягом 2015 року виконання  прогнозних показників, передбачених Програмою економічного і соціального розвитку району на 2014 – 2015 роки та регіональними цільовими програм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Камінь – Каширському відділенню Ратнівської ОДПІ Головного управління Міндоходів у Волинській області (В.Бебес), управлінню Пенсійного фонду України в Камінь – Каширському районі (В.Должко), управлінню агропромислового розвитку райдержадміністрації (Г.Супрунюк), управлінню соціального захисту населення районної державної адміністрації (В.Леонець),  відділу ДВС Камінь-Каширського управління юстиції (Павлюк Л.П.)</w:t>
      </w:r>
      <w:r>
        <w:rPr>
          <w:bCs/>
          <w:iCs/>
          <w:spacing w:val="2"/>
          <w:sz w:val="27"/>
          <w:szCs w:val="27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pacing w:val="2"/>
          <w:sz w:val="27"/>
          <w:szCs w:val="27"/>
          <w:lang w:val="uk-UA"/>
        </w:rPr>
        <w:t>- здійснювати заходи в межах компетенції спрямовані на посилення контролю за надходженням коштів по єдиному внеску та погашені заборгованості з його сплати та платежів до Пенсійного фонду;</w:t>
      </w:r>
    </w:p>
    <w:p>
      <w:pPr>
        <w:pStyle w:val="Normal"/>
        <w:ind w:firstLine="708"/>
        <w:jc w:val="both"/>
        <w:rPr>
          <w:bCs/>
          <w:iCs/>
          <w:spacing w:val="2"/>
          <w:sz w:val="27"/>
          <w:szCs w:val="27"/>
          <w:lang w:val="uk-UA"/>
        </w:rPr>
      </w:pPr>
      <w:r>
        <w:rPr>
          <w:bCs/>
          <w:iCs/>
          <w:spacing w:val="2"/>
          <w:sz w:val="27"/>
          <w:szCs w:val="27"/>
          <w:lang w:val="uk-UA"/>
        </w:rPr>
        <w:t>- забезпечити своєчасність та повноту вжиття заходів впливу до боржників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bCs/>
          <w:iCs/>
          <w:spacing w:val="2"/>
          <w:sz w:val="27"/>
          <w:szCs w:val="27"/>
          <w:lang w:val="uk-UA"/>
        </w:rPr>
        <w:t>- проводити моніторинг погашення заборгованості зі сплати єдиного внеску та відшкодування витрат на виплату пенсій, призначених на пільгових умовах, в тому числі по затверджених графіках погашення заборгованості;</w:t>
      </w:r>
    </w:p>
    <w:p>
      <w:pPr>
        <w:pStyle w:val="2"/>
        <w:spacing w:lineRule="auto" w:line="240" w:before="0" w:after="0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Сектору житлово – комунального господарства райдержадміністрації      (Б. Пургасов) здійснювати постійний моніторинг  стану розрахунків населення за житлово-комунальні послуги,  посилити контроль за цим показником щодо зменшення заборгованості за надані послуг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4. Управлінню соціального захисту населення районної державної адміністрації (В.Леонець) продовжити роботу над призначенням субсидій для відшкодування витрат на оплату житлово – комунальних послуг, придбання скрапленого газу та твердого палива в установленому законодавством  порядк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5. Управлінню агропромислового розвитку (Г. Супрунюк) ужити невідкладних заходів щодо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иконання прогнозних показників розвитку агропромислового комплексу на 2015 рік в повному обсязі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проведення жнив у стислі строки, збір та належне збереження врожаю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абезпечення високого рівня ефективності та результативності використання коштів, передбачених на розвиток галузі в обласному та районному бюджетах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6. Відділу освіти райдержадміністрації (В. Пась)  в установленому законодавством порядку забезпечити належну підготовку установ та закладів освіти до нового навчального року та безперебійну роботу навчальних закладів під час опалювального сезон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7. Відділу з питань надання адміністративних послуг  (Н. Яцук) спільно з учасниками в установленому законодавством порядку продовжити роботу щодо підвищення якості обслуговування звернень суб’єктів, своєчасності та оперативності надання відповідних адміністративних послуг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8. Управлінню фінансів райдержадміністрації (В.Бортнійчук) провести ґрунтовний аналіз доходної спроможності бюджетів територіальних громад;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9. Виконкому Грудківської сільської ради забезпечити безумовне виконання прийнятих зобов’язань по власних надходженнях до сільського бюджету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. Контроль за виконанням цього розпорядження залишаю за собою.</w:t>
      </w:r>
    </w:p>
    <w:p>
      <w:pPr>
        <w:pStyle w:val="2"/>
        <w:ind w:left="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В. ДУНАЙЧУК</w:t>
      </w:r>
    </w:p>
    <w:p>
      <w:pPr>
        <w:pStyle w:val="2"/>
        <w:spacing w:lineRule="auto" w:line="240"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  <w:t>Шептур 23242</w:t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0"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5:00Z</dcterms:created>
  <dc:creator>UserXP</dc:creator>
  <dc:description/>
  <cp:keywords/>
  <dc:language>en-US</dc:language>
  <cp:lastModifiedBy>user</cp:lastModifiedBy>
  <cp:lastPrinted>2015-07-28T09:21:00Z</cp:lastPrinted>
  <dcterms:modified xsi:type="dcterms:W3CDTF">2015-08-10T11:07:00Z</dcterms:modified>
  <cp:revision>3</cp:revision>
  <dc:subject/>
  <dc:title> </dc:title>
</cp:coreProperties>
</file>