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ab/>
        <w:t>31 липня 2015 року          м. Камінь-Каширський                              №   165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 І півріччя 2015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№3/6 від              31 липня 2015 року 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аналізувати стан роботи із зверненнями громадян за І півріччя 2015 року з урахуванням довідки про підсумки роботи зі зверненнями громадян в районній державній адміністрації (додається), глибоко і всебічно розглянути це питання на нарадах, засіданнях виконкомів міської та сільських рад щодо результативного поліпшення цієї роботи, результати аналізу врахувати у практичній робо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п</w:t>
      </w:r>
      <w:r>
        <w:rPr>
          <w:sz w:val="28"/>
          <w:szCs w:val="28"/>
          <w:lang w:val="uk-UA"/>
        </w:rPr>
        <w:t>риділяти особливу увагу вирішенню питань, порушених у зверненнях громадян пільгових категорій, незахищених верств населення, та розгляду звернень громадян, що надходять до органів влади вищого рівня; постійно проводити моніторинг результативності розгляду цих звернень; визначати характер звернень, що переважають; виявляти та аналізувати причини, що породжують такі звернення, та вживати заходів для їх усуне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 посилити інформаційно-роз’яснювальну роботу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своєчасно інформувати населення про зміни та доповнення до чинного законодавства, що стосуються соціального захисту громадян, їх прав і свобо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безпечити всебічний кваліфікований, неупереджений, об’єктивний та своєчасний розгляд звернень громадян, максимально можливе задоволення їх законних прав і свобод, аргументоване роз’яснення у випадках необґрунтованості вимог людей або неможливості повної реалізації їх окремих законних інтере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 о.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5:00Z</dcterms:created>
  <dc:creator>Пользователь</dc:creator>
  <dc:description/>
  <cp:keywords/>
  <dc:language>en-US</dc:language>
  <cp:lastModifiedBy>user</cp:lastModifiedBy>
  <cp:lastPrinted>2015-08-06T15:06:00Z</cp:lastPrinted>
  <dcterms:modified xsi:type="dcterms:W3CDTF">2015-08-06T12:07:00Z</dcterms:modified>
  <cp:revision>10</cp:revision>
  <dc:subject/>
  <dc:title/>
</cp:coreProperties>
</file>