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31 липня 2015 року    </w:t>
      </w:r>
      <w:r>
        <w:rPr/>
        <w:t xml:space="preserve">        м.Камінь-Каширський</w:t>
        <w:tab/>
        <w:tab/>
        <w:tab/>
        <w:tab/>
        <w:t>№  164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 щодо  встановлення  меж  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ділянок    часток (паїв)  колишнього  АСГ „Правда” 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в   натурі 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 заяви  власників сертифікатів на право на земельну частку(пай) колишнього  АСГ</w:t>
      </w:r>
      <w:r>
        <w:rPr>
          <w:szCs w:val="28"/>
        </w:rPr>
        <w:t xml:space="preserve"> </w:t>
      </w:r>
      <w:r>
        <w:rPr/>
        <w:t xml:space="preserve">„Правда”,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 земельних   ділянок  часток (паїв) колишнього  АСГ </w:t>
      </w:r>
      <w:r>
        <w:rPr/>
        <w:t xml:space="preserve">„Правда”  </w:t>
      </w:r>
      <w:r>
        <w:rPr>
          <w:szCs w:val="28"/>
        </w:rPr>
        <w:t xml:space="preserve">   в    натурі (на  місцевості) </w:t>
      </w:r>
      <w:r>
        <w:rPr/>
        <w:t xml:space="preserve"> власникам  сертифікатів на  право  на земельну  частку(пай)  нижче   вказаним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2.Передати  у  приватну  власність  земельні  ділянки  за  межами  населених  пунктів  на  території  Пнівненської сільської ради,  в    розмірі   частки(паю)   колишнього 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- Семенюку Миколі Петровичу  для     ведення    особистого    селянського      господарства,  власнику    земельної     частки(паю)  колишнього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 : 08: 000: 0031  площею  1,1778 га, 0721486202 : 01: 000: 0026 - 1,5665 га  право   на  яку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Шостаку  Степану Єфремовичу  для     ведення    особистого    селянського      господарства,  власнику    земельної     частки(паю)  колишнього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2:01:000:0027 площею 1,5965га, 0721486200 : 08:000: 0032 - 1,1752га, право на яку посвідчено сертифікатом на право на земельну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  </w:t>
      </w:r>
      <w:r>
        <w:rPr>
          <w:szCs w:val="28"/>
        </w:rPr>
        <w:t xml:space="preserve">- Величку Василю Олександровичу  для     ведення    особистого    селянського      господарства,  власнику    земельної     частки(паю)  колишнього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0:02:000:0291 площею 0,7696га, 0721486200: 08: 000: 0025 - 1,1753 га  право   на  яку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</w:t>
      </w:r>
      <w:r>
        <w:rPr>
          <w:szCs w:val="28"/>
        </w:rPr>
        <w:t>2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Комар Галині Семенівні  для     ведення    особистого    селянського      господарства,  власнику    земельної     частки(паю)  колишнього АСГ </w:t>
      </w:r>
      <w:r>
        <w:rPr/>
        <w:t>„</w:t>
      </w:r>
      <w:r>
        <w:rPr>
          <w:szCs w:val="28"/>
        </w:rPr>
        <w:t>Правд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202 : 01: 000: 0016  площею  1,1185 га, 0721486200 : 02: 000: 0292 - 0,8270 га  право   на  яку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3. Громадянам,  зазначеним  в  пункті 2 розпорядження, право  приватної  власності  на  вищевказані  земельні  ділянки   зареєструвати  у  встановленому  законом  порядку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4. Відділу  Держгеокадастру   у     Камінь-Каширському    районі  та  Пнівненській  сільській  раді,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7:31:00Z</dcterms:created>
  <dc:creator>k1</dc:creator>
  <dc:description/>
  <cp:keywords/>
  <dc:language>en-US</dc:language>
  <cp:lastModifiedBy>user</cp:lastModifiedBy>
  <cp:lastPrinted>2015-04-29T12:41:00Z</cp:lastPrinted>
  <dcterms:modified xsi:type="dcterms:W3CDTF">2015-08-06T07:43:00Z</dcterms:modified>
  <cp:revision>194</cp:revision>
  <dc:subject/>
  <dc:title/>
</cp:coreProperties>
</file>