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31 липня 2015 року    </w:t>
      </w:r>
      <w:r>
        <w:rPr/>
        <w:t xml:space="preserve">        м.Камінь-Каширський</w:t>
        <w:tab/>
        <w:tab/>
        <w:tab/>
        <w:tab/>
        <w:t>№  161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  затвердження    технічної     документації   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  щодо   встановлення  меж 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ділянок  частки (паю) колишньої  агрофірми  „Камінь-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Каширський”  гр.Ятчук О.А. в  натурі  (на  місцевості)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 заяву гр.Ятчук О.А. про  затвердження  технічної  документації  із  землеустрою  по  встановленню  меж   земельних  ділянок   частки (паю)  колишньої  агрофірми  „</w:t>
      </w:r>
      <w:r>
        <w:rPr>
          <w:szCs w:val="28"/>
        </w:rPr>
        <w:t>Камінь-Каширський</w:t>
      </w:r>
      <w:r>
        <w:rPr/>
        <w:t>”</w:t>
      </w:r>
      <w:r>
        <w:rPr>
          <w:szCs w:val="28"/>
        </w:rPr>
        <w:t xml:space="preserve">  </w:t>
      </w:r>
      <w:r>
        <w:rPr/>
        <w:t xml:space="preserve">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Ятчук  Ользі  Адамівні   для     ведення    особистого    селянського      господарства,  власнику    земельної     частки(паю)  колишньої </w:t>
      </w:r>
      <w:r>
        <w:rPr/>
        <w:t>агрофірми  „</w:t>
      </w:r>
      <w:r>
        <w:rPr>
          <w:szCs w:val="28"/>
        </w:rPr>
        <w:t>Камінь-Каширський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10102 : 06: 000: 0010  площею  1,3400 га,  0721410100 : 04: 000: 0036  -  1,3915 га,  0721410102 : 06: 000: 0009  -  0,6550 га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 Передати  громадянці Ятчук  Ользі Адамівні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Відділу  Держземагентства  у  Камінь-Каширському  районі  та   Камінь-Каширській міській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1:00Z</dcterms:created>
  <dc:creator>k1</dc:creator>
  <dc:description/>
  <cp:keywords/>
  <dc:language>en-US</dc:language>
  <cp:lastModifiedBy>user</cp:lastModifiedBy>
  <cp:lastPrinted>2015-07-29T16:41:00Z</cp:lastPrinted>
  <dcterms:modified xsi:type="dcterms:W3CDTF">2015-08-06T07:45:00Z</dcterms:modified>
  <cp:revision>195</cp:revision>
  <dc:subject/>
  <dc:title/>
</cp:coreProperties>
</file>