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   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1 липня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201</w:t>
      </w:r>
      <w:r>
        <w:rPr>
          <w:szCs w:val="28"/>
          <w:lang w:val="ru-RU"/>
        </w:rPr>
        <w:t>5</w:t>
      </w:r>
      <w:r>
        <w:rPr>
          <w:szCs w:val="28"/>
        </w:rPr>
        <w:t xml:space="preserve"> року            м.</w:t>
      </w:r>
      <w:r>
        <w:rPr>
          <w:szCs w:val="28"/>
          <w:lang w:val="ru-RU"/>
        </w:rPr>
        <w:t xml:space="preserve"> </w:t>
      </w:r>
      <w:r>
        <w:rPr>
          <w:szCs w:val="28"/>
        </w:rPr>
        <w:t>Камінь-Каширський                              №  160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ab/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готовку житлово-комунального господарства та соціальної сфери району до сталого функціонування в умовах осінньо-зимового періоду</w:t>
      </w:r>
    </w:p>
    <w:p>
      <w:pPr>
        <w:pStyle w:val="Normal"/>
        <w:widowControl w:val="false"/>
        <w:autoSpaceDE w:val="false"/>
        <w:ind w:left="284" w:hanging="426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15-2016 років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color w:val="000000"/>
          <w:spacing w:val="-1"/>
          <w:sz w:val="28"/>
          <w:szCs w:val="28"/>
          <w:lang w:val="uk-UA"/>
        </w:rPr>
        <w:t xml:space="preserve">Відповідно до п. </w:t>
      </w:r>
      <w:r>
        <w:rPr>
          <w:color w:val="000000"/>
          <w:spacing w:val="10"/>
          <w:sz w:val="28"/>
          <w:szCs w:val="28"/>
          <w:lang w:val="uk-UA"/>
        </w:rPr>
        <w:t>2 ст. 20  Закону України «Про місцеві державні адміністрації»,на виконання розпорядження голови облдержадміністрації від 06 травня 2015 року № 180 "Про підсумки роботи господарства області  в опалювальному сезоні 2014-2015 років і завдання з підготовки до опалювального сезону 2015-2016 років",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з метою підготовки господарського комплексу району до роботи в зимових умовах, </w:t>
      </w:r>
      <w:r>
        <w:rPr>
          <w:sz w:val="28"/>
          <w:szCs w:val="28"/>
          <w:lang w:val="uk-UA"/>
        </w:rPr>
        <w:t xml:space="preserve">на виконання рішення колегії райдержадміністрації від 31 липня 2015 року № 3/3: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1. ЗОБОВ"ЯЗУЮ структурні підрозділи райдержадміністрації, територіальні підрозділи центральних органів виконавчої влади, керівників підприємств, установ та організацій незалежно від форм власності,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РЕКОМЕНДУЮ виконкомам міської, сільських рад забезпечити безумовне виконання заходів з підготовки житлово-комунального господарства та соціальної сфери району до 1 жовтня 2015 року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Виконкомам міської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их рад забезпечити постійний контроль за станом підготовки об’єктів соціальної сфери до роботи в зимовий період, створення необхідного запасу пали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Районному підприємству "Теплокамінь" (П. Ющик) завершити роботи по переведенню газових котелень ЗОШ в с. Грудки та адмінбудинку в             м. Камінь-Каширський на тверде паливо-   до 1 жовтня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оку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uk-UA"/>
        </w:rPr>
        <w:t xml:space="preserve">4. Виробничому управлінню житлово-комунального господарства                 (А. Гембік): 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uk-UA"/>
        </w:rPr>
        <w:t>1) провести роботи по ремонту зруйнованих оголовків димарів та фарбування розвідних газових мереж газифікованого житлового фонду згідно акту обстеження від 18 травня 2015 року -  до 1 жовтня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оку;</w:t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активізувати претензійно-позовну роботу з повернення боргів за надані житлово-комунальні послуг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5.  Контроль за виконанням цього розпорядження залишаю за собою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szCs w:val="28"/>
          <w:lang w:val="uk-UA"/>
        </w:rPr>
        <w:t>В. ДУНАЙЧУК</w:t>
      </w: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ргасов  23560</w:t>
      </w:r>
    </w:p>
    <w:sectPr>
      <w:type w:val="nextPage"/>
      <w:pgSz w:w="11906" w:h="16838"/>
      <w:pgMar w:left="1800" w:right="567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34:00Z</dcterms:created>
  <dc:creator>amigo</dc:creator>
  <dc:description/>
  <cp:keywords/>
  <dc:language>en-US</dc:language>
  <cp:lastModifiedBy>user</cp:lastModifiedBy>
  <cp:lastPrinted>2015-08-03T16:04:00Z</cp:lastPrinted>
  <dcterms:modified xsi:type="dcterms:W3CDTF">2015-08-05T08:34:00Z</dcterms:modified>
  <cp:revision>2</cp:revision>
  <dc:subject/>
  <dc:title>Розпорядження Володамир</dc:title>
</cp:coreProperties>
</file>