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7 </w:t>
      </w:r>
      <w:r>
        <w:rPr>
          <w:sz w:val="28"/>
          <w:szCs w:val="28"/>
          <w:lang w:val="uk-UA"/>
        </w:rPr>
        <w:t>липня 2015 року 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№ 155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складу комісії </w:t>
      </w:r>
      <w:r>
        <w:rPr/>
        <w:t>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hanging="0"/>
        <w:rPr/>
      </w:pP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з  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 (далі – комісія) внести зміни до її складу, затвердженого розпорядженням голови райдержадміністрації від 8 червня 2015 року №122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. Увести до складу коміс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Бігун Інну Віталіївну, головою комісії, заступника голови районної державної адміністрації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Карпік Світлану Сергіївну, членом комісії, заступника начальника – начальника  відділу грошових виплат та компенсацій управління соціального захисту населення райдержадміністрац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Вивести зі складу комісії Ващук О. П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ець 234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42:00Z</dcterms:created>
  <dc:creator>Пользователь</dc:creator>
  <dc:description/>
  <cp:keywords/>
  <dc:language>en-US</dc:language>
  <cp:lastModifiedBy>user</cp:lastModifiedBy>
  <cp:lastPrinted>2015-07-27T10:57:00Z</cp:lastPrinted>
  <dcterms:modified xsi:type="dcterms:W3CDTF">2015-07-28T05:42:00Z</dcterms:modified>
  <cp:revision>2</cp:revision>
  <dc:subject/>
  <dc:title> </dc:title>
</cp:coreProperties>
</file>