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16 липня 2015 року               м.Камінь-Каширський</w:t>
        <w:tab/>
        <w:t xml:space="preserve">                                 № 152</w:t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ок (паїв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Раково-Лі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у  громадян  про  затвердження  технічної  документації  із  землеустрою  по  встановленню  меж   земельних  ділянок  часток(паїв)  колишнього  КСП „Перше  Травня”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Затвердити  технічну  документацію  із  землеустрою   по   встановленню меж  земельних  ділянок (паю)  в натурі (на  місцевості)  виділених громадяна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- Савчуку Ростиславу Яковичу   для     ведення    особистого    селянського      господарства,  власнику    земельної     частки(паю)  колишнього КСП </w:t>
      </w:r>
      <w:r>
        <w:rPr/>
        <w:t>„</w:t>
      </w:r>
      <w:r>
        <w:rPr>
          <w:szCs w:val="28"/>
        </w:rPr>
        <w:t>Перше Травн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6600 : 03: 000: 0233  площею  1,0641 га,  0721486600 : 03: 000: 0232  - 0,5940 га, 0721486600 : 03: 000: 0234 - 0,5616 га,  право  на  які  посвідчено  сертифікатом  на  право  на  земельну   частку (пай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- Карпіку Степану Васильовичу   для     ведення    особистого    селянського      господарства,  власнику    земельної     частки(паю)  колишнього КСП </w:t>
      </w:r>
      <w:r>
        <w:rPr/>
        <w:t>„</w:t>
      </w:r>
      <w:r>
        <w:rPr>
          <w:szCs w:val="28"/>
        </w:rPr>
        <w:t>Перше Травн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6600 : 05: 000: 0419  площею  0,5218 га,  0721486600 : 05: 000: 0422  - 0,4096 га,   0721486600 : 05: 000: 0420- 0,7854 га, 0721486600 : 05: 000: 0421- 0,5073 га, право  на  які  посвідчено  сертифікатом  на  право  на  земельну   частку (пай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Передати  громадянам  зазначеним у  пункті  1 цього  розпорядження, вищевказані  земельні  ділянки  у  приватну  власність  та  зареєструвати  у встановленому  законом  порядку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Відділу  Держземагентства  у  Камінь-Каширському  районі  та   Раково-Ліській сільській раді внести відповідні зміни в земельно-облікові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 ДУНАЙЧУК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Arial Unicode M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32:00Z</dcterms:created>
  <dc:creator>Admin</dc:creator>
  <dc:description/>
  <cp:keywords/>
  <dc:language>en-US</dc:language>
  <cp:lastModifiedBy>User</cp:lastModifiedBy>
  <cp:lastPrinted>2015-05-19T08:13:00Z</cp:lastPrinted>
  <dcterms:modified xsi:type="dcterms:W3CDTF">2015-07-24T08:32:00Z</dcterms:modified>
  <cp:revision>2</cp:revision>
  <dc:subject/>
  <dc:title>                                                                    </dc:title>
</cp:coreProperties>
</file>