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15 липня 2015 року         </w:t>
      </w:r>
      <w:r>
        <w:rPr/>
        <w:t xml:space="preserve">        м.Камінь-Каширський</w:t>
        <w:tab/>
        <w:tab/>
        <w:tab/>
        <w:tab/>
        <w:t>№ 1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 надання   гр.Ферчуку С.Л.   дозволу   на  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технічної  документації  із землеустрою щодо встановлення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меж  земельних  ділянок частки(паю) колишньої  агрофірми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“</w:t>
      </w:r>
      <w:r>
        <w:rPr/>
        <w:t>Осівецька”  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  заяву    гр.Ферчука  Степана   Лаврентійовича  про  надання   дозволу    на     розроблення    технічної   документації   із   землеустрою     щодо  встановлення    меж    земельних   ділянок   частки (паю)  колишньої   агрофірми  “Осівецька”  в натурі (на  місцевості),  відповідно  до статей 17, 118  Земельного кодексу  України,  статей 2, 3, 5, 9,12  Закону України  “Про  порядок  виділення  в   натурі  (на місцевості)   земельних  ділянок   власникам   земельних     часток  (паїв)”, п.7 ст.13  Закону  України “Про місцеві державні  адміністрації”: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Надати    дозвіл      гр.Ферчуку    Степану    Лаврентійовичу,      власнику сертифіката   на право  на  земельну  частку(пай) серії  РН  №075862  колишньої агрофірми “Осівецька” на розроблення  технічної  документації  із  землеустрою  щодо     встановлення     меж    земельних    ділянок   частки (паю)  в  натурі   (на  місцевості)      за    межами     населеного   пункту    на      території  Осівцівської сільської  ради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2. Технічну      документацію         після        виготовлення      подати       до  райдержадміністрації  для  затвердження  у  встановленому  законом  порядк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В.ДУНАЙЧУК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34:00Z</dcterms:created>
  <dc:creator>IGOR</dc:creator>
  <dc:description/>
  <cp:keywords/>
  <dc:language>en-US</dc:language>
  <cp:lastModifiedBy>User</cp:lastModifiedBy>
  <cp:lastPrinted>2015-07-16T10:27:00Z</cp:lastPrinted>
  <dcterms:modified xsi:type="dcterms:W3CDTF">2015-07-24T08:34:00Z</dcterms:modified>
  <cp:revision>2</cp:revision>
  <dc:subject/>
  <dc:title> </dc:title>
</cp:coreProperties>
</file>