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лип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м. Камінь-Каширський                              №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149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ходи щодо протидії пожежам у природних екосистем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об’єктах підвищеної не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</w:rPr>
        <w:t xml:space="preserve">до Кодексу цивільного захисту України, </w:t>
      </w:r>
      <w:r>
        <w:rPr>
          <w:sz w:val="28"/>
          <w:szCs w:val="28"/>
        </w:rPr>
        <w:t>вимог                 статей 6, 16, 28, 39 Закону України «Про місцеві державні адміністрації», статті 31 Лісового кодексу України</w:t>
      </w:r>
      <w:r>
        <w:rPr>
          <w:sz w:val="28"/>
        </w:rPr>
        <w:t xml:space="preserve">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у зв’язку з підвищенням класу пожежної небезпеки та </w:t>
      </w:r>
      <w:r>
        <w:rPr>
          <w:sz w:val="28"/>
          <w:szCs w:val="28"/>
        </w:rPr>
        <w:t>з метою забезпечення протидії пожежам у природних екосистемах і на об’єктах підвищеної небезпеки області в 2015 році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 xml:space="preserve">Затвердити Заходи щодо </w:t>
      </w:r>
      <w:r>
        <w:rPr>
          <w:sz w:val="28"/>
          <w:szCs w:val="28"/>
        </w:rPr>
        <w:t>протидії пожежам у природних екосистемах і на об’єктах підвищеної небезпеки району в 2015 році</w:t>
      </w:r>
      <w:r>
        <w:rPr>
          <w:sz w:val="28"/>
        </w:rPr>
        <w:t xml:space="preserve">, що додаю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ерівникам районного оперативного штабу для координації дій з проведення заходів та мінімізації можливих негативних наслідків надзвичайних ситуацій, пов’язаних з пожежною небезпекою в екосистемах на території району у пожежонебезпечний період 2015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ізувати в цілодобовому режимі роботу оперативного штабу в разі ускладнення оперативної об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лучати до роботи в оперативному штабі в установленому порядку виконавчі комітети місь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сільських рад, керівників структурних підрозділів райдержадміністрації, підприємств, установ та організацій (за згодою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 Начальнику відділу з питань надзвичайних ситуацій апарату райдержадміністрації В. Головейчуку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1) у липні цього року організувати проведення засідань районної комісії з питань техногенно-екологічної безпеки та надзвичайних ситуацій, на яких розглянути питання щодо </w:t>
      </w:r>
      <w:r>
        <w:rPr>
          <w:sz w:val="28"/>
          <w:szCs w:val="28"/>
        </w:rPr>
        <w:t>протидії пожежам у природних екосистемах та на об’єктах підвищеної небезпеки області в 2015 році</w:t>
      </w:r>
      <w:r>
        <w:rPr>
          <w:sz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творити фінансові та матеріально-технічні резерви для забезпечення гасіння пожеж у лісах, на торфовищах і сільгоспугіддях та ліквідації їх наслідк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 забезпечити постійний контроль за організацією цілодобового чергування підрозділів місцевої пожежної охорони та добровільних пожежних формувань на пристосованій до гасіння пожеж техніці; </w:t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 </w:t>
      </w:r>
      <w:r>
        <w:rPr>
          <w:sz w:val="28"/>
          <w:szCs w:val="28"/>
        </w:rPr>
        <w:t>спільно з правоохоронними органами та працівниками екологічної інспекції району опрацювати питання щодо відповідальності власників земельних ділянок за спалювання сухої трави та залишків рослинності, у тому числі щодо компенсації збитків за гасіння таких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Камінь-Каширському районному відділу </w:t>
      </w:r>
      <w:r>
        <w:rPr>
          <w:sz w:val="28"/>
        </w:rPr>
        <w:t>УДСНС України у Волинській області,</w:t>
      </w:r>
      <w:r>
        <w:rPr>
          <w:sz w:val="28"/>
          <w:szCs w:val="28"/>
        </w:rPr>
        <w:t xml:space="preserve"> міському та сільським </w:t>
      </w:r>
      <w:r>
        <w:rPr>
          <w:sz w:val="28"/>
        </w:rPr>
        <w:t>головам активізувати роз’яснювальну роботу із запобігання виникненню надзвичайних ситуацій та пожеж у лісових масивах, на торфовищах та сільгоспугіддях, оперативно висвітлювати в районних ЗМІ інформацію про вжиті заходи щодо протидії пожежам у природних екосистемах</w:t>
      </w:r>
      <w:r>
        <w:rPr>
          <w:sz w:val="28"/>
          <w:szCs w:val="28"/>
        </w:rPr>
        <w:t xml:space="preserve"> та на об’єктах підвищеної небезпеки області в 2015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Міському та сільським </w:t>
      </w:r>
      <w:r>
        <w:rPr>
          <w:sz w:val="28"/>
        </w:rPr>
        <w:t>головам</w:t>
      </w:r>
      <w:r>
        <w:rPr>
          <w:sz w:val="28"/>
          <w:szCs w:val="28"/>
        </w:rPr>
        <w:t>, керівникам структурних підрозділів райдержадміністрації, підприємств, установ та організацій, які визначені виконавцями заходів щодо протидії пожежам у природних екосистемах району, інформувати про результати проведеної роботи Камінь-Каширський районний відділ У ДСНС України у Волинській області до 23 числа щомісяця впродовж усього пожежонебезпечного пері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6. </w:t>
      </w:r>
      <w:r>
        <w:rPr>
          <w:sz w:val="28"/>
          <w:szCs w:val="28"/>
        </w:rPr>
        <w:t xml:space="preserve">Камінь-Каширському районному відділу </w:t>
      </w:r>
      <w:r>
        <w:rPr>
          <w:sz w:val="28"/>
        </w:rPr>
        <w:t>УДСНС України у Волинській області</w:t>
      </w:r>
      <w:r>
        <w:rPr>
          <w:sz w:val="28"/>
          <w:szCs w:val="28"/>
        </w:rPr>
        <w:t xml:space="preserve"> узагальнену інформацію про хід виконання розпорядження надавати районній державній адміністрації до 28 числа щомісяця впродовж усього пожежонебезпечного пері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</w:t>
      </w:r>
      <w:r>
        <w:rPr>
          <w:sz w:val="22"/>
          <w:szCs w:val="22"/>
        </w:rPr>
        <w:t> </w:t>
      </w:r>
      <w:r>
        <w:rPr>
          <w:sz w:val="28"/>
        </w:rPr>
        <w:t xml:space="preserve">Контроль за виконанням розпорядження залишаю за собою, координацію роботи з його реалізації покладаю на </w:t>
      </w:r>
      <w:r>
        <w:rPr>
          <w:sz w:val="28"/>
          <w:szCs w:val="28"/>
        </w:rPr>
        <w:t xml:space="preserve">Камінь-Каширський районний відділ </w:t>
      </w:r>
      <w:r>
        <w:rPr>
          <w:sz w:val="28"/>
        </w:rPr>
        <w:t>УДСНС України у Волинській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  <w:t xml:space="preserve">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липчук 23205</w:t>
      </w:r>
      <w:r>
        <w:br w:type="page"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  <w:lang w:val="ru-RU"/>
        </w:rPr>
        <w:t>15 липня 2015 року</w:t>
      </w:r>
      <w:r>
        <w:rPr>
          <w:sz w:val="28"/>
          <w:szCs w:val="28"/>
        </w:rPr>
        <w:t xml:space="preserve"> № 149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</w:rPr>
        <w:t xml:space="preserve">щодо </w:t>
      </w:r>
      <w:r>
        <w:rPr>
          <w:b w:val="false"/>
          <w:szCs w:val="28"/>
        </w:rPr>
        <w:t>протидії пожежам у природних екосистемах району</w:t>
      </w:r>
    </w:p>
    <w:p>
      <w:pPr>
        <w:pStyle w:val="Subtitle"/>
        <w:rPr>
          <w:b w:val="false"/>
          <w:b w:val="false"/>
        </w:rPr>
      </w:pPr>
      <w:r>
        <w:rPr>
          <w:b w:val="false"/>
          <w:szCs w:val="28"/>
        </w:rPr>
        <w:t>та на об’єктах підвищеної небезпеки області в 2015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йонному оперативному штаб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належну міжвідомчу координацію і взаємодію місцевих органів виконавчої влади, органів місцевого самоврядування, підприємств, установ і організацій з питань пожежної безпеки, запобігання виникненню пожеж та мінімізації їх наслідк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и щодо залучення до гасіння складних пожеж, ліквідації їх наслідків, наявних сил та засобів лісогосподарських підприємств, Камінь-Каширського РВ УДСНС в області, Камінь-Каширського РВ УМВС в області, сільськогосподарських підприємств, добровільних формувань та місцевої пожежної охоро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 забезпечити оперативне та своєчасне інформування керівництва області щодо пожеж у природних екосистемах та на об’єктах підвищеної небезпеки області, їх наслідки, вжиті заходи для їх ліквід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ам міської та сільських рад в установленому законодавством порядку та у межах наданих повноваж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роведення індивідуальної та через засоби масової інформації роз’яснювальної роботи серед населення щодо необхідності дотримання правил пожежної безпеки та дій на випадок виникнення надзвичайних ситуацій і поже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вжити невідкладних заходів щодо запобігання виникненню пожеж у зв’язку із сухою погодою, недопущення застосування відкритого вогню у місцях із підвищеною пожежною небезпе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залучати до гасіння лісових (торф’яних) пожеж населення, транспортні та інші технічні за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вжити заходів щодо організації цілодобового чергування членів місцевої, відомчої та добровільної пожежної охорони, створення запасу пально-мастильних матеріалів, забезпечити справність пожежної та пристосованої для пожежогасіння техні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 перевірити стан готовності пунктів евакуації населення на випадок можливого його відселення з постраждалих територій та забезпечення їх питною водою, медикаментами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обмежити відвідування лісових масивів та торфовищ, а також  заборонити розведення вогню у період підвищеної пожежної небезпе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боронити заїзд на територію лісового фонду транспортних засобів протягом пожежонебезпеч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ужити заходів щод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допущення випалювання стерні, бур’янів, смітників тощ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інансування на належному рівні з місцевих бюджетів діяльності підрозділів місцевої пожежної охорон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Лісогосподарським підприємствам району з дотриманням вимог чинного законодав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довжити удосконалення систем своєчасного виявлення пожеж у природних екосистемах з метою ліквідації їх на початковій стад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ідповідно до встановлених норм створити фінансові та матеріально-технічні резерви, запаси пально-мастиль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рганізувати патрулювання пожежонебезпечних ділянок лісових, торф’яних масивів та місць масового відпочинку громадян, забезпечити їх засобами наглядової протипожежної агітації та знаками попереджувального характ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ідновити систему протипожежних бар’єрів, каналів, відремонтувати запірні пристрої на магістральних та міжкартових каналах торфополів, створити нові мінералізовані смуги в місцях прилягання сільгоспугідь до лісових масивів та торфопол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ужити заходів щодо ліквідації захаращеності особливо в лісових масивах і насадженнях, які прилягають до населених пунктів, доріг, ліній електропередач, газопроводів, місць масового відпочинку насе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здійснювати контроль за виконанням протипожежних заходів, а при виявлені порушень, які негативно впливають на стан протипожежного захисту, вживати заходів реагування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ловним лікарям Камінь-Каширської центральної районної лікарні та Камінь-Каширського центру первинної медико-санітарної допомо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готовність медичних закладів району до надання медичної допомоги постраждалим від пож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жити заходів щодо забезпечення медикаментами пунктів евакуації населення на випадок можливого його від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ктивізувати інформування населення через ЗМІ про необхідні дії для запобігання небезпечних для життя і здоров’я людини наслідків, пов’язаних із впливом на організм високої температур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5. Камінь-Каширському районному відділу УДСНС в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дійснювати постійний моніторинг пожежонебезпечної ситуації, пов’язаної з установленням сухої погоди, та вживати своєчасних заходів для запобігання виникненню надзвичайних ситуацій і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готовність особового складу та техніки до ліквідації можливих пожеж та їх наслідків, своєчасне залучення підпорядкованих пожежно-рятувальних підрозділів до гасіння великих лісових та торф’яних пожеж, належну взаємодію з підрозділами лісової, добровільної та місцевої пожежної охоро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одовжити практику висвітлення в друкованих та електронних засобах масової інформації питань необхідності дотримання вимог пожежної безпеки у лісах, на торфовищах, сільгоспугіддях, а також щодо</w:t>
      </w:r>
      <w:r>
        <w:rPr>
          <w:sz w:val="28"/>
        </w:rPr>
        <w:t xml:space="preserve"> виявлених осіб, яких було </w:t>
      </w:r>
      <w:r>
        <w:rPr>
          <w:sz w:val="28"/>
          <w:szCs w:val="28"/>
        </w:rPr>
        <w:t>притягнуто до адміністративної відповідальності за статтею 77-1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6. РЕКОМЕНДУВАТИ Камінь-Каширському районному відділу УМВС України в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дійснювати спільно з працівниками Державної екологічної інспекції в районі, співробітниками управління Державної служби України з надзвичайних ситуацій в районі та працівниками лісогосподарських підприємств проведення рейдових перевірок з питань дотримання громадянами, що перебувають у місцях масового відпочинку, на територіях лісових масивів, торфовищ та на сільгоспугіддях правил пожежної безпеки, сприяти у вирішенні питань обмеження відвідування населення лісових масивів та торфовищ, в’їзду до них транспортних засобів у пожежонебезпеч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своєчасне розслідування причин виникнення пожеж у природних екосистемах, сприяти працівникам Державної екологічної інспекції в районі та співробітникам Державної служби України з надзвичайних ситуацій в районі у виявленні та притягненні до відповідальності винних осіб, а також компенсації збитків за гасіння пожеж у природних екосистемах, що виникають як умисні дія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Екологічному інспектору Державної екологічної інспекції у Волинській області</w:t>
      </w:r>
      <w:r>
        <w:rPr>
          <w:sz w:val="28"/>
          <w:szCs w:val="28"/>
        </w:rPr>
        <w:t xml:space="preserve"> в районі спільно з Камінь-Каширським РВ УДСНС в області та Камінь-Каширським РВ МВС в області з дотриманням вимог чинного законодавства активізувати спільні рейдові перевірки з метою проведення роз’яснювальної роботи серед населення щодо відповідальності за випалювання сухої трав’яної рослинності на землях різного цільового призначення відповідно до статті 77-1 Кодексу України про адміністративні правопорушення, встановлення осіб, винних у виникненні пожеж в природних екосисте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 Районній газеті «Полісся» забезпечити постійне інформування населення про пожежонебезпечну ситуацію в лісах, на торфовищах та сільгоспугіддях, надавати рекомендації щодо необхідності додержання вимог пожежної безпеки в пожежонебезпечний період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6:00Z</dcterms:created>
  <dc:creator>USER</dc:creator>
  <dc:description/>
  <cp:keywords/>
  <dc:language>en-US</dc:language>
  <cp:lastModifiedBy>user</cp:lastModifiedBy>
  <cp:lastPrinted>2015-07-07T13:29:00Z</cp:lastPrinted>
  <dcterms:modified xsi:type="dcterms:W3CDTF">2015-07-27T13:46:00Z</dcterms:modified>
  <cp:revision>2</cp:revision>
  <dc:subject/>
  <dc:title> </dc:title>
</cp:coreProperties>
</file>