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5 липня 2015 року             м. Камінь-Каширський                                    № 148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 розглянувши 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запобігання виникненню масових пожеж: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кошти в сумі 10 000 ( десять тисяч ) гривень з резервного фонду районного бюджету для локалізації та ліквідації торф'яної пожежі на території Пнівненської сіль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10 000 ( десять тисяч )  гривень з резервного фонду районного бюджету для придбання 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ділу фінансово-господарського забезпечення апарату райдержадміністрації (Шептур Н.В.) забезпечити придбання та передачу паливно – мастильних матеріалів Камінь-Каширському районному відділу управління Державної служби надзвичайних ситуацій України у Волинській області на суму 10 000 ( десять тисяч 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Шептур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32:00Z</dcterms:created>
  <dc:creator>Пользователь</dc:creator>
  <dc:description/>
  <cp:keywords/>
  <dc:language>en-US</dc:language>
  <cp:lastModifiedBy>Admin</cp:lastModifiedBy>
  <cp:lastPrinted>2015-07-16T10:32:00Z</cp:lastPrinted>
  <dcterms:modified xsi:type="dcterms:W3CDTF">2015-08-07T06:03:00Z</dcterms:modified>
  <cp:revision>3</cp:revision>
  <dc:subject/>
  <dc:title> </dc:title>
</cp:coreProperties>
</file>