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4 липня 2015 року               м.Камінь-Каширський                                 № 14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-360" w:hanging="0"/>
        <w:jc w:val="both"/>
        <w:rPr>
          <w:szCs w:val="28"/>
        </w:rPr>
      </w:pPr>
      <w:r>
        <w:rPr/>
        <w:t xml:space="preserve">Відповідно до п.1.ст.23 Закону України „Про місцеві державні адміністрації",розглянувши протокольне рішення комісії з питань надання всіх видів соціальних допомог малозабезпеченим сім’ям від 08.07.2015 року №26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923"/>
        <w:gridCol w:w="12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ловей Лідія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дци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ртинюк Марія Пет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Ковельська, 6/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Осадчук Людмила Михай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тобих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’явка Світла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нів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Яцук Олена Як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Рудка-Черви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нисюк Анатолій Микола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єгощ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Чмух-Монець Аліна Олександ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вельська, 35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узьмич Марія Микола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літиць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ілик Степан Степ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</w:rPr>
              <w:t>м. Камінь-Каширський,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ущика, 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Олейников Віктор Григо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. Камінь-Каширський, 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. Ковельський, 1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Рибкіна Віра Адам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1 Травня, 38/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еребейчик Іван Олександ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Нуй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Ільчук Марія Тимоф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Раків Л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олянський Адам Мефод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расн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твійчук Василь І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оля, 1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  <w:lang w:val="ru-RU"/>
              </w:rPr>
              <w:t>Матвійчук Надія Андр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ул. Воля, 1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ласюк Валентина Леонід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Личи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Решетовська Вір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руд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уснюк Євдокія Максим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вистун Надія Степ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Черч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стровська Євдокія Пав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bookmarkStart w:id="0" w:name="OLE_LINK2"/>
            <w:bookmarkStart w:id="1" w:name="OLE_LINK1"/>
            <w:r>
              <w:rPr>
                <w:szCs w:val="28"/>
              </w:rPr>
              <w:t>м. Камінь-Каширський,</w:t>
            </w:r>
            <w:bookmarkEnd w:id="0"/>
            <w:bookmarkEnd w:id="1"/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Коніщука, 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цюк Микола Юхи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Груд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Ткачук Іван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Нуй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т Олександр Заха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Шевченка, 13/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вальчук Яна Володими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Нуй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овян Леся Степ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Личи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мидюк Василь Порфіл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tabs>
                <w:tab w:val="clear" w:pos="4320"/>
                <w:tab w:val="left" w:pos="938" w:leader="none"/>
              </w:tabs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Зелена, 19</w:t>
              <w:tab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ещенко Ірина Леонід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осн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сь Павло Павл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Осів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исляк Віктор І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ідцир’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остак Ганн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лиц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амсонік Людмила Дмит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. Польовий, 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рудік Володимир Володими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нів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Оліферчук Нін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оли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коробагатько Алла Васил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Ковельська, 8/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Чурик Валентина Іван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Ковельська, 6/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Романюк Лідія Як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Аеродромна, 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Іващенко Наталія Іго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 Гагаріна, 14, кв.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  <w:tab/>
              <w:t xml:space="preserve">      19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9000,00 грн. (дев’ятнадцять тисяч гривен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45:00Z</dcterms:created>
  <dc:creator>Пользователь</dc:creator>
  <dc:description/>
  <cp:keywords/>
  <dc:language>en-US</dc:language>
  <cp:lastModifiedBy>user</cp:lastModifiedBy>
  <cp:lastPrinted>2015-08-03T09:46:00Z</cp:lastPrinted>
  <dcterms:modified xsi:type="dcterms:W3CDTF">2015-08-03T08:45:00Z</dcterms:modified>
  <cp:revision>2</cp:revision>
  <dc:subject/>
  <dc:title> </dc:title>
</cp:coreProperties>
</file>