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липня 2015 року                 м.Камінь-Каширський</w:t>
        <w:tab/>
        <w:t xml:space="preserve">                                  № 14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р.Цьопич О.С. на  території  Новочервищанської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ільської  ра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.Цьопич О.С., про затвердження  технічної  документації  із  землеустрою  по  встановленню  меж   земельних  ділянок частки(паю) колишнього КСП ім.Коніщука</w:t>
      </w:r>
      <w:r>
        <w:rPr>
          <w:szCs w:val="28"/>
        </w:rPr>
        <w:t xml:space="preserve"> </w:t>
      </w:r>
      <w:r>
        <w:rPr/>
        <w:t xml:space="preserve">в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частки (паю) колишнього КСП </w:t>
      </w:r>
      <w:r>
        <w:rPr/>
        <w:t>ім.Коніщука</w:t>
      </w:r>
      <w:r>
        <w:rPr>
          <w:szCs w:val="28"/>
        </w:rPr>
        <w:t>,  виділених громадянці Цьопич Олені Семенівні для     ведення    особистого    селянського      господарства,     кадастрові     номери     зареєстрованих   земельних  ділянок:   0721485400 : 03: 000: 0107  площею  0,0522 га,  0721485400 : 02: 000: 0434  -  0,1857 га,    0721485400 : 01: 000: 0278 -  0,1067 га, 0721485400 : 01: 000: 0279  -  0,1878 га, 0721485400 : 01: 000: 0280  -  0,2466 га, 0721485400 : 02: 000: 0430  -  0,0407 га,    0721485400 : 02: 000: 0431 -  0,0411 га, 0721485400 : 01: 000: 0381 -  0,2466 га, 0721485400 : 02: 000: 0433  -  0,4512 га, 0721485400 : 02: 000: 0432 -  0,1857 га,  право на які посвідчено сертифікатами  на  право  на  земельну  частку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.Цьопич Олені Семенівні  вищевказані  земельні  ділянки у приватну  власність  та  зареєструвати  у 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Новочервищанській  сільській 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27:00Z</dcterms:created>
  <dc:creator>Admin</dc:creator>
  <dc:description/>
  <cp:keywords/>
  <dc:language>en-US</dc:language>
  <cp:lastModifiedBy>User</cp:lastModifiedBy>
  <cp:lastPrinted>2015-07-14T15:37:00Z</cp:lastPrinted>
  <dcterms:modified xsi:type="dcterms:W3CDTF">2015-07-16T06:27:00Z</dcterms:modified>
  <cp:revision>2</cp:revision>
  <dc:subject/>
  <dc:title>                                                                    </dc:title>
</cp:coreProperties>
</file>