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3 липня 2015 року             м. Камінь-Каширський                              № 144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утворення мобільної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 9 ст. 39 Закону України «Про місцеві державні адміністрації», з метою легалізації робочих місць, запобіганню ухиленню суб’єктами господарювання від оподаткування, припинення виплат заробітної плати без сплати податку з доходів фізичних осіб і відрахувань до Пенсійного фонд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творити мобільну робочу групу по проведенню обстежень місць здійснення підприємницької діяльності суб’єктами господарювання району щодо дотримання вимог чинного законодавства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Затвердити Положення про мобільну робочу групу по проведенню обстежень місць здійснення підприємницької діяльності суб’єктами господарювання району щодо дотримання вимог чинного законодавств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ДУНА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ептур 23242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8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від 13 липня 2015 року № 1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ьної робочої групи по проведенню обстежень місць здійснення підприємницької діяльності суб’єктами господарювання району щодо дотримання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економічного розвитку, торгівлі, інфраструктури та туризм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члени групи: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Щ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Станіславович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Камінь-Каширського районного відділу УДСНС 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Камінь- Каширського відділення Ратнівської ОДПІ головного управління Міндоходів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Мефодійович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роботодавцям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 – Каширського районного центру                                                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АСЮК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підприємців району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ьга Іванівна          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надходження прогнозування платежів, обліку застрахованих осіб та контрольно - перевірочної роботи управління Пенсійного фонду України в Камінь – Каширському райо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рфолом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раці та соціально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удових відносин управління соціального                                                   захисту населення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дільничних інспекторів міліції Камінь - Каширського райвідділу                                   РВ УМВС України у Волинській обла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3 липня 2015 року № 14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обільну робочу групу по проведенню обстежень місць здійснення підприємницької діяльності суб’єктами господарювання  району щодо дотримання вимог чинного законодав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 Мобільна робоча група по проведенню обстежень місць здійснення підприємницької діяльності суб’єктами господарювання району щодо дотримання вимог чинного законодавства (далі - робоча група)  створюється з метою попередження та руйнування схем ухилень суб’єктами господарювання від оподаткування, припинення виплат заробітної плати без сплати податку з доходів фізичних осіб і відрахувань до Пенсійного фонду Україн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 своїй діяльності робоча група керується Конституцією України, законами України, Указами Президента України, постановами й розпорядженнями Кабінету Міністрів України, іншими нормативно – правовими актами, розпорядженнями голів обласної та районної державних адміністрацій та цим Положенням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Основною формою роботи робочої групи є виїзні обстеження, які проводяться у складі не менше половини її членів. 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хвороби чи відсутності члена робочої групи його обов’язки здійснює працівник, який відповідно до наказу керівника установи виконує функціональні обов’язки відсутнього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боти групи оформляються відповідним актом обстеження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Складений акт подається на засідання робочої групи по забезпеченню легалізації робочих місць в районі, затвердженої розпорядженням голови райдержадміністрації для подальшого реагування та вжиття заходів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ним завданням робочої групи є встановлення фактів        використання незареєстрованої найманої робочої сили шляхом вивчення та аналізу  чисельності працюючих суб’єктів господарювання  на території району, опрацювання іншої наявної інформації з цих питань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5. Члени робочої групи мають право: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держувати від суб’єктів господарської діяльності необхідну інформацію в межах компетенції органів, яких вони представляють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 xml:space="preserve">2) звертатись до правоохоронних органів з метою вирішення питань, що виникають в ході роботи груп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7:00Z</dcterms:created>
  <dc:creator>UserXP</dc:creator>
  <dc:description/>
  <cp:keywords/>
  <dc:language>en-US</dc:language>
  <cp:lastModifiedBy>User</cp:lastModifiedBy>
  <cp:lastPrinted>2015-07-13T10:28:00Z</cp:lastPrinted>
  <dcterms:modified xsi:type="dcterms:W3CDTF">2015-07-16T06:37:00Z</dcterms:modified>
  <cp:revision>2</cp:revision>
  <dc:subject/>
  <dc:title> </dc:title>
</cp:coreProperties>
</file>