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7 липня 2015 року             м. Камінь-Каширський                                        № 14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8 000 (вісім тисяч) гривень з резервного фонду районного бюджету для локалізації та ліквідації торф'яної пожежі на території Вороком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8 000 (вісім тисяч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8 000 (вісім тисяч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Шептур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0:00Z</dcterms:created>
  <dc:creator>Пользователь</dc:creator>
  <dc:description/>
  <cp:keywords/>
  <dc:language>en-US</dc:language>
  <cp:lastModifiedBy>user</cp:lastModifiedBy>
  <cp:lastPrinted>2015-07-09T11:09:00Z</cp:lastPrinted>
  <dcterms:modified xsi:type="dcterms:W3CDTF">2015-07-09T08:10:00Z</dcterms:modified>
  <cp:revision>2</cp:revision>
  <dc:subject/>
  <dc:title> </dc:title>
</cp:coreProperties>
</file>