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06 липня 2015 року               м. Камінь-Каширський                                    № 140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75"/>
        <w:jc w:val="both"/>
        <w:rPr/>
      </w:pPr>
      <w:r>
        <w:rPr>
          <w:sz w:val="28"/>
          <w:szCs w:val="28"/>
        </w:rPr>
        <w:t xml:space="preserve">Відповідно   до п.1 ст. 16 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415 із змінами і доповненнями, розглянувши висновок відділу з питань надзвичайних ситуацій апарату райдержадміністрації, пропозиції управління фінансів райдержадміністрації та узагальнений висновок відділу економічного розвитку, торгівлі, інфраструктури та туризму апарату райдержадміністрації, з метою запобігання виникненню масових пожеж: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кошти в сумі 4 000 (чотири тисячі) гривень з резервного фонду районного бюджету для локалізації та ліквідації торф'яної пожежі на території Ворокомлівської сільської рад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 Управлінню фінансів райдержадміністрації (Бортнійчук В.Г.) перерахувати райдержадміністрації кошти в сумі 4 000 (чотири тисячі) гривень з резервного фонду районного бюджету для придбання паливно – мастильних матеріал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ідділу фінансово-господарського забезпечення апарату райдержадміністрації (Шептур Н.В.) забезпечити придбання та передачу паливно – мастильних матеріалів Камінь-Каширському районному відділу управління Державної служби надзвичайних ситуацій України у Волинській області на суму 4 000 (чотири тисячі)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В.ДУНАЙЧУ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8"/>
        </w:rPr>
      </w:pPr>
      <w:r>
        <w:rPr>
          <w:spacing w:val="8"/>
        </w:rPr>
        <w:t>Шептур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6:33:00Z</dcterms:created>
  <dc:creator>Пользователь</dc:creator>
  <dc:description/>
  <cp:keywords/>
  <dc:language>en-US</dc:language>
  <cp:lastModifiedBy>user</cp:lastModifiedBy>
  <cp:lastPrinted>2015-07-08T09:33:00Z</cp:lastPrinted>
  <dcterms:modified xsi:type="dcterms:W3CDTF">2015-07-08T06:33:00Z</dcterms:modified>
  <cp:revision>2</cp:revision>
  <dc:subject/>
  <dc:title> </dc:title>
</cp:coreProperties>
</file>