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   </w:t>
      </w:r>
      <w:r>
        <w:rPr>
          <w:lang w:val="ru-RU"/>
        </w:rPr>
        <w:t>23 березня 2015 року          м.Камінь-Каширський                              № 1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ої державної адміністрації від 24 вересня 2014 року №268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о затвердження мережі установ освіти району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п.14  Закону України «Про освіту», п.2 ст.14 Закону України «Про загальну середню освіту», п.6 ст.13 Закону України «Про місцеві державні адміністрації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Внести зміни до розпорядження голови районної державної адміністрації від 24 вересня 2014 року №268 «Про затвердження мережі установ освіти району», виклавши додаток 1 у редакції, що додаєтьс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Визнати таким, що втратив чинність додаток 1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 xml:space="preserve">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ь 23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52:00Z</dcterms:created>
  <dc:creator>sekretar</dc:creator>
  <dc:description/>
  <cp:keywords/>
  <dc:language>en-US</dc:language>
  <cp:lastModifiedBy>user</cp:lastModifiedBy>
  <cp:lastPrinted>2014-04-28T10:46:00Z</cp:lastPrinted>
  <dcterms:modified xsi:type="dcterms:W3CDTF">2015-03-25T11:13:00Z</dcterms:modified>
  <cp:revision>10</cp:revision>
  <dc:subject/>
  <dc:title> </dc:title>
</cp:coreProperties>
</file>