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4 червня 2015 року               м.Камінь-Каширський</w:t>
        <w:tab/>
        <w:tab/>
        <w:tab/>
        <w:tab/>
        <w:t>№  11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 погодження   проекту   землеустрою  щодо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встановлення (зміни)   меж   населеного   пункту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с.Ворокомле       Камінь-Каширського      району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линської  області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   проект    землеустрою     щодо    встановлення    та     зміни    меж     населеного   пункту  села    Ворокомле     Камінь-Каширського     району,    відповідно    до    статей   10,  17, 173,  174, 175   Земельного   кодексу   України,   статей  13,  25,  46   Закону    України    „Про   землеустрій”,    п.7  ст.13   Закону   України     “Про    місцеві   державні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>1.  Погодити   проект   землеустрою   щодо   встановлення  та   зміни   меж  населеного   пункту   с.Ворокомле     Камінь- Каширського  району   Волинської  області.</w:t>
      </w:r>
    </w:p>
    <w:p>
      <w:pPr>
        <w:pStyle w:val="Normal"/>
        <w:rPr/>
      </w:pPr>
      <w:r>
        <w:rPr/>
        <w:t xml:space="preserve">        </w:t>
      </w:r>
      <w:r>
        <w:rPr/>
        <w:t>2.  Погодити    внесення    в    межі     села  Ворокомле   землі     загальною</w:t>
      </w:r>
    </w:p>
    <w:p>
      <w:pPr>
        <w:pStyle w:val="Normal"/>
        <w:rPr/>
      </w:pPr>
      <w:r>
        <w:rPr/>
        <w:t xml:space="preserve">площею  364,4465 га. </w:t>
      </w:r>
    </w:p>
    <w:p>
      <w:pPr>
        <w:pStyle w:val="Normal"/>
        <w:rPr/>
      </w:pPr>
      <w:r>
        <w:rPr/>
        <w:t xml:space="preserve">        </w:t>
      </w:r>
      <w:r>
        <w:rPr/>
        <w:t xml:space="preserve">3.  Площа   населеного   пункту  села  Ворокомле  відповідно  становитиме- </w:t>
      </w:r>
    </w:p>
    <w:p>
      <w:pPr>
        <w:pStyle w:val="Normal"/>
        <w:rPr/>
      </w:pPr>
      <w:r>
        <w:rPr/>
        <w:t>969,6465 га.</w:t>
      </w:r>
    </w:p>
    <w:p>
      <w:pPr>
        <w:pStyle w:val="Normal"/>
        <w:rPr/>
      </w:pPr>
      <w:r>
        <w:rPr/>
        <w:t xml:space="preserve">        </w:t>
      </w:r>
      <w:r>
        <w:rPr/>
        <w:t>4. Ворокомлівській  сільській  раді звернутися з  відповідним клопотанням    до  Камінь-Каширської  районної ради  про  затвердження проекту землеустрою  щодо    встановлення    та    зміни     меж     населеного     пункту     с.Ворокомле   Камінь-Каширського  рай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44:00Z</dcterms:created>
  <dc:creator>IGOR</dc:creator>
  <dc:description/>
  <cp:keywords/>
  <dc:language>en-US</dc:language>
  <cp:lastModifiedBy>user</cp:lastModifiedBy>
  <cp:lastPrinted>2014-06-12T16:44:00Z</cp:lastPrinted>
  <dcterms:modified xsi:type="dcterms:W3CDTF">2015-06-05T09:05:00Z</dcterms:modified>
  <cp:revision>78</cp:revision>
  <dc:subject/>
  <dc:title/>
</cp:coreProperties>
</file>